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ab/>
        <w:t>Раздел:</w:t>
        <w:tab/>
        <w:tab/>
        <w:tab/>
        <w:tab/>
        <w:tab/>
        <w:tab/>
        <w:tab/>
        <w:t xml:space="preserve">          стр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яснительная записка</w:t>
        <w:tab/>
        <w:tab/>
        <w:tab/>
        <w:tab/>
        <w:tab/>
        <w:tab/>
        <w:tab/>
        <w:t>1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ланируемые результаты освоения учебного курса</w:t>
        <w:tab/>
        <w:tab/>
        <w:tab/>
        <w:t>2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держание учебного предмета</w:t>
        <w:tab/>
        <w:tab/>
        <w:tab/>
        <w:tab/>
        <w:tab/>
        <w:tab/>
        <w:t>33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матическое планирование</w:t>
        <w:tab/>
        <w:tab/>
        <w:tab/>
        <w:tab/>
        <w:tab/>
        <w:tab/>
        <w:t>43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для 6-9 классов составлена на основе ФГОС основного общего образования, основной образовательной программы школы, авторской программы «Русский язык. Рабочие программы». Предметная линия учебников Т.А. Ладыженской, М.Т. Баранова, Л.А. Тростенцовой и других. 5-9-х классы: пособие для учителей общеобразоват. учреждений/ М.Т. Баранов, Т.А. Ладыженская, Н.М. Шанский и др. – 12-е изд., перераб. – М.: Просвещение, 2014 год,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 соответствии со Стандартом ООО, с основной образовательной программой ООО МБОУ Школы № 51 г.о. Самара и с учетом примерной ООП ООО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ые сокращения в рабочей программе:</w:t>
      </w:r>
    </w:p>
    <w:p>
      <w:pPr>
        <w:pStyle w:val="Normal"/>
        <w:spacing w:lineRule="atLeast" w:line="100" w:before="0" w:after="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УД- универсальные учебные действия;</w:t>
      </w:r>
    </w:p>
    <w:p>
      <w:pPr>
        <w:pStyle w:val="Normal"/>
        <w:spacing w:lineRule="atLeast" w:line="100" w:before="0" w:after="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.- параграф;</w:t>
      </w:r>
    </w:p>
    <w:p>
      <w:pPr>
        <w:pStyle w:val="Normal"/>
        <w:spacing w:lineRule="atLeast" w:line="100" w:before="0" w:after="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. – страница;</w:t>
      </w:r>
    </w:p>
    <w:p>
      <w:pPr>
        <w:pStyle w:val="Normal"/>
        <w:spacing w:lineRule="atLeast" w:line="100" w:before="0" w:after="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пр. – упражнение;</w:t>
      </w:r>
    </w:p>
    <w:p>
      <w:pPr>
        <w:pStyle w:val="Normal"/>
        <w:spacing w:lineRule="atLeast" w:line="100" w:before="0" w:after="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СП- сложносочиненные предложения;</w:t>
      </w:r>
    </w:p>
    <w:p>
      <w:pPr>
        <w:pStyle w:val="Normal"/>
        <w:spacing w:lineRule="atLeast" w:line="100" w:before="0" w:after="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ПП – сложноподчиненные предложения;</w:t>
      </w:r>
    </w:p>
    <w:p>
      <w:pPr>
        <w:pStyle w:val="Normal"/>
        <w:spacing w:lineRule="atLeast" w:line="100" w:before="0" w:after="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СП – бессоюзные сложные предложения.</w:t>
      </w:r>
    </w:p>
    <w:p>
      <w:pPr>
        <w:pStyle w:val="Normal"/>
        <w:spacing w:lineRule="atLeast" w:line="100" w:before="0" w:after="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0" w:after="0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00" w:before="0" w:after="0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tabs>
          <w:tab w:val="clear" w:pos="708"/>
          <w:tab w:val="left" w:pos="4185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. Речь. Общение( 2ч+ 1ч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sz w:val="24"/>
          <w:szCs w:val="24"/>
        </w:rPr>
        <w:t>окончив изучение раздела, обучающийся будет иметь представление о</w:t>
      </w:r>
      <w:r>
        <w:rPr>
          <w:rStyle w:val="FontStyle21"/>
          <w:sz w:val="24"/>
          <w:szCs w:val="24"/>
        </w:rPr>
        <w:t>русском языке как об од</w:t>
        <w:softHyphen/>
        <w:t xml:space="preserve">ном из развитых языков мира; </w:t>
      </w:r>
      <w:r>
        <w:rPr>
          <w:rStyle w:val="FontStyle24"/>
          <w:sz w:val="24"/>
          <w:szCs w:val="24"/>
        </w:rPr>
        <w:t>о важности общения в жиз</w:t>
        <w:softHyphen/>
        <w:t xml:space="preserve">ни человека, о роли языка в общении. </w:t>
      </w:r>
      <w:r>
        <w:rPr>
          <w:rFonts w:cs="Times New Roman" w:ascii="Times New Roman" w:hAnsi="Times New Roman"/>
          <w:sz w:val="24"/>
          <w:szCs w:val="24"/>
        </w:rPr>
        <w:t>Будет знать элемен</w:t>
        <w:softHyphen/>
        <w:t>тарные сведения об историче</w:t>
        <w:softHyphen/>
        <w:t>ских изменениях в разных об</w:t>
        <w:softHyphen/>
        <w:t>ластях русского языка, об эти</w:t>
        <w:softHyphen/>
        <w:t>мологии как науке о происхож</w:t>
        <w:softHyphen/>
        <w:t>дении  исконно-русских и  и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язычных слов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владеть различными видами монолога и диалога; участвовать в речевом общении, соблюдая нормы речевого этикета; доказательно отвечать на вопросы учителя; подробно и сжато излагать прочитанный текст, сохраняя его строение, тип речи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в практике речевого общения основные орфоэпические, лексические, грамматические, стилистические нормы русского литературного языка. </w:t>
      </w:r>
    </w:p>
    <w:p>
      <w:pPr>
        <w:pStyle w:val="Normal"/>
        <w:tabs>
          <w:tab w:val="clear" w:pos="708"/>
          <w:tab w:val="left" w:pos="4185" w:leader="none"/>
        </w:tabs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УУД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ражать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процессу познания:проявлять внимание, удивление, желание больше узнать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>собственную учебную деятельность: свои достижения, самостоятельность, инициативу, ответственность, причины неудач;</w:t>
      </w:r>
      <w:r>
        <w:rPr>
          <w:rFonts w:cs="Times New Roman" w:ascii="Times New Roman" w:hAnsi="Times New Roman"/>
          <w:b/>
          <w:sz w:val="24"/>
          <w:szCs w:val="24"/>
        </w:rPr>
        <w:t xml:space="preserve"> Регулятивные УУД</w:t>
      </w:r>
      <w:r>
        <w:rPr>
          <w:rFonts w:cs="Times New Roman" w:ascii="Times New Roman" w:hAnsi="Times New Roman"/>
          <w:sz w:val="24"/>
          <w:szCs w:val="24"/>
        </w:rPr>
        <w:t>: осуществлять контроль в форме сличения своей работы с заданным эталоном.Вносить необходимые дополнения, исправления в свою работу, если она расходится с эталоном (образцом)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i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, библиотек, Интернета</w:t>
      </w:r>
      <w:r>
        <w:rPr>
          <w:rFonts w:cs="Times New Roman" w:ascii="Times New Roman" w:hAnsi="Times New Roman"/>
          <w:sz w:val="24"/>
          <w:szCs w:val="24"/>
        </w:rPr>
        <w:t>. Понимать, структуировать, информацию, представленную в виде текста, рисунков, схем.Сравнивать предметы, объекты: находить общее и различие.Группировать, классифицировать предметы, объекты на основе существенных признаков, по заданным критериям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вступать в  диалог (отвечать на вопросы, задавать вопросы, уточнять непонятное). Сотрудничать с товарищами при выполнении заданий в паре: устанавливать и соблюдать очерёдность действий, корректно сообщать товарищу об ошибках.Участвовать в коллективном обсуждении учебной проблемы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 создавать устные высказывания, раскрывая тему и развивая основную мысль; анализировать и оценивать речь с точки зрения ее успешности с помощью разнообразных языковых средств и интонаци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пройденного в 5 классе (7ч + 2ч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sz w:val="24"/>
          <w:szCs w:val="24"/>
        </w:rPr>
        <w:t>окончив изучение раздела, обучающийся будет иметь представление о</w:t>
      </w:r>
      <w:r>
        <w:rPr>
          <w:rStyle w:val="FontStyle25"/>
          <w:i w:val="false"/>
          <w:sz w:val="24"/>
          <w:szCs w:val="24"/>
        </w:rPr>
        <w:t xml:space="preserve">фонетике и орфоэпии русского языка; </w:t>
      </w:r>
      <w:r>
        <w:rPr>
          <w:rStyle w:val="FontStyle39"/>
          <w:sz w:val="24"/>
          <w:szCs w:val="24"/>
        </w:rPr>
        <w:t xml:space="preserve">о частях речи; </w:t>
      </w:r>
      <w:r>
        <w:rPr>
          <w:rStyle w:val="FontStyle18"/>
          <w:sz w:val="24"/>
          <w:szCs w:val="24"/>
        </w:rPr>
        <w:t>сло</w:t>
        <w:softHyphen/>
        <w:t>восочетании; предложении и его видах</w:t>
      </w:r>
      <w:r>
        <w:rPr>
          <w:rFonts w:cs="Times New Roman" w:ascii="Times New Roman" w:hAnsi="Times New Roman"/>
          <w:sz w:val="24"/>
          <w:szCs w:val="24"/>
        </w:rPr>
        <w:t xml:space="preserve"> .Будет зна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собенности образова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ласных   и   согласных   звуков, </w:t>
      </w:r>
      <w:r>
        <w:rPr>
          <w:rFonts w:cs="Times New Roman" w:ascii="Times New Roman" w:hAnsi="Times New Roman"/>
          <w:spacing w:val="-4"/>
          <w:sz w:val="24"/>
          <w:szCs w:val="24"/>
        </w:rPr>
        <w:t>парность   согласных   по   мягк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и-твердости,   звонкости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лухости,   понимать    позицию </w:t>
      </w:r>
      <w:r>
        <w:rPr>
          <w:rFonts w:cs="Times New Roman" w:ascii="Times New Roman" w:hAnsi="Times New Roman"/>
          <w:sz w:val="24"/>
          <w:szCs w:val="24"/>
        </w:rPr>
        <w:t>смягчения и оглушения - озвон</w:t>
        <w:softHyphen/>
        <w:t xml:space="preserve">чения согласного;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ределения морфем, </w:t>
      </w:r>
      <w:r>
        <w:rPr>
          <w:rFonts w:cs="Times New Roman" w:ascii="Times New Roman" w:hAnsi="Times New Roman"/>
          <w:spacing w:val="-2"/>
          <w:sz w:val="24"/>
          <w:szCs w:val="24"/>
        </w:rPr>
        <w:t>орфографические правила, изу</w:t>
        <w:softHyphen/>
      </w:r>
      <w:r>
        <w:rPr>
          <w:rFonts w:cs="Times New Roman" w:ascii="Times New Roman" w:hAnsi="Times New Roman"/>
          <w:sz w:val="24"/>
          <w:szCs w:val="24"/>
        </w:rPr>
        <w:t>ченные в этом разделе; определения частей ре</w:t>
        <w:softHyphen/>
        <w:t>чи, изученных в 5 классе; особенности стилей ре</w:t>
        <w:softHyphen/>
        <w:t>чи, сферу  употребления,   ти</w:t>
        <w:softHyphen/>
        <w:t>пичную ситуацию речевого об</w:t>
        <w:softHyphen/>
        <w:t>щения,  задачу речи, умение использовать в речи существи</w:t>
        <w:softHyphen/>
        <w:t>тельные-синонимы,  прилага</w:t>
        <w:softHyphen/>
        <w:t>тельные-синонимы, глаголы-синонимы  для более  точного выражения мыслей и для ус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анения   неоправданного по</w:t>
        <w:softHyphen/>
        <w:t xml:space="preserve">втора одних и тех же слов; </w:t>
      </w:r>
      <w:r>
        <w:rPr>
          <w:rFonts w:cs="Times New Roman" w:ascii="Times New Roman" w:hAnsi="Times New Roman"/>
          <w:sz w:val="24"/>
          <w:szCs w:val="24"/>
        </w:rPr>
        <w:t>определение простых и сложных предложен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учится</w:t>
      </w:r>
      <w:r>
        <w:rPr>
          <w:rFonts w:cs="Times New Roman" w:ascii="Times New Roman" w:hAnsi="Times New Roman"/>
          <w:sz w:val="24"/>
          <w:szCs w:val="24"/>
        </w:rPr>
        <w:t xml:space="preserve"> создавать иредактировать письменныетексты разных стилей ижанров с соблюдениемнорм современногорусского литературногоязыка и речевого этикета; анализироватьтекст с точки зрения еготемы, цели, основноймысли, основной идополнительнойинформации,принадлежности кфункционально-смысловому типу речи ифункциональнойразновидности языка;характеризовать изученныеорфограммы и объяснятьнаписание слов. 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поиск необходимой информации для выполнения учебных заданий, используя справочные материалы учебника , библиотек, Интернета. Понимать, структуировать, информацию, представленную в виде текста, рисунков, схем. Сравнивать предметы, объекты: находить общее и различие. Группировать, классифицировать предметы, объекты на основе существенных признаков, по заданным критериям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вступать в  диалог (отвечать на вопросы, задавать вопросы, уточнять непонятное). Сотрудничать с товарищами при выполнении заданий в паре: устанавливать и соблюдать очерёдность действий, корректно сообщать товарищу об ошибках.Участвовать в коллективном обсуждении учебной проблемы. </w:t>
      </w:r>
      <w:r>
        <w:rPr>
          <w:rFonts w:cs="Times New Roman" w:ascii="Times New Roman" w:hAnsi="Times New Roman"/>
          <w:b/>
          <w:sz w:val="24"/>
          <w:szCs w:val="24"/>
        </w:rPr>
        <w:t>Личностные УУД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ражать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процессу познания: проявлять внимание, удивление, желание больше узнать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>собственную учебную деятельность: свои достижения, самостоятельность, инициативу, ответственность, причины неудач;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>: осуществлять контроль в форме сличения своей работы с заданным эталоном.Вносить необходимые дополнения, исправления в свою работу, если она расходится с эталоном (образцом)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 </w:t>
      </w:r>
      <w:r>
        <w:rPr>
          <w:rFonts w:cs="Times New Roman" w:ascii="Times New Roman" w:hAnsi="Times New Roman"/>
          <w:iCs/>
          <w:sz w:val="24"/>
          <w:szCs w:val="24"/>
        </w:rPr>
        <w:t>опознаватьразличныевыразительныесредства языка; осознанноиспользовать речевыесредства всоответствии сзадачейкоммуникации длявыражения своихчувств, мыслей ипотребностей;планирования ирегуляции своейдеятельности.</w:t>
      </w:r>
    </w:p>
    <w:p>
      <w:pPr>
        <w:pStyle w:val="Normal"/>
        <w:spacing w:lineRule="atLeast" w:line="100" w:before="0" w:after="0"/>
        <w:ind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.         (3ч + 2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sz w:val="24"/>
          <w:szCs w:val="24"/>
        </w:rPr>
        <w:t>окончив изучение раздела, обучающийся будет иметь представление о</w:t>
      </w:r>
      <w:r>
        <w:rPr>
          <w:rStyle w:val="FontStyle51"/>
          <w:sz w:val="24"/>
          <w:szCs w:val="24"/>
        </w:rPr>
        <w:t>тексте; теме, основной мысли текста, ключевых словах, стилях текста</w:t>
      </w:r>
      <w:r>
        <w:rPr>
          <w:rFonts w:cs="Times New Roman" w:ascii="Times New Roman" w:hAnsi="Times New Roman"/>
          <w:sz w:val="24"/>
          <w:szCs w:val="24"/>
        </w:rPr>
        <w:t>. Будет знать определения текста, основной мысли и темы текста.</w:t>
      </w:r>
      <w:r>
        <w:rPr>
          <w:rFonts w:eastAsia="Times New Roman" w:cs="Times New Roman" w:ascii="Times New Roman" w:hAnsi="Times New Roman"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 xml:space="preserve"> адекватнопонимать, интерпретировать и комментировать тексты различных функционально-смысловых типов речи(повествование, описание,рассуждение); участвовать вдиалогическом иполилогическом общении;создавать устныемонологическиевысказывания разнойкоммуникативнойнаправленности взависимости от целей,сферы и ситуации общенияс соблюдением нормсовременного русскоголитературного языка иречевого этикета. 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>: вносить необходимые дополнения, исправления в свою работу, если она расходится с эталоном (образцом)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 , библиотек, Интернета. Понимать, структуировать, информацию, представленную в виде текста, рисунков, схем.Сравнивать предметы, объекты: находить общее и различие. Группировать, классифицировать предметы, объекты на основе существенных признаков, по заданным критериям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вступать в  диалог (отвечать на вопросы, задавать вопросы, уточнять непонятное). Участвовать в коллективном обсуждении учебной проблемы.</w:t>
      </w:r>
      <w:r>
        <w:rPr>
          <w:rFonts w:cs="Times New Roman" w:ascii="Times New Roman" w:hAnsi="Times New Roman"/>
          <w:b/>
          <w:sz w:val="24"/>
          <w:szCs w:val="24"/>
        </w:rPr>
        <w:t>Личностные УУД 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нять правила </w:t>
      </w:r>
      <w:r>
        <w:rPr>
          <w:rFonts w:cs="Times New Roman" w:ascii="Times New Roman" w:hAnsi="Times New Roman"/>
          <w:sz w:val="24"/>
          <w:szCs w:val="24"/>
        </w:rPr>
        <w:t xml:space="preserve">делового сотрудничества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 xml:space="preserve">разные точки зрения; считаться с мнением другого человека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являть </w:t>
      </w:r>
      <w:r>
        <w:rPr>
          <w:rFonts w:cs="Times New Roman" w:ascii="Times New Roman" w:hAnsi="Times New Roman"/>
          <w:sz w:val="24"/>
          <w:szCs w:val="24"/>
        </w:rPr>
        <w:t>терпение и доброжелательность в споре (дискуссии), доверие к собеседнику (соучастнику) деятельност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 </w:t>
      </w:r>
      <w:r>
        <w:rPr>
          <w:rFonts w:cs="Times New Roman" w:ascii="Times New Roman" w:hAnsi="Times New Roman"/>
          <w:iCs/>
          <w:sz w:val="24"/>
          <w:szCs w:val="24"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писать отзыв, рефераты, рецензии, интервью, очерки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. Культура речи (10ч + 4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sz w:val="24"/>
          <w:szCs w:val="24"/>
        </w:rPr>
        <w:t>окончив изучение раздела, обучающийся будет иметь представление об</w:t>
      </w:r>
      <w:r>
        <w:rPr>
          <w:rStyle w:val="FontStyle27"/>
          <w:b w:val="false"/>
          <w:i w:val="false"/>
          <w:sz w:val="24"/>
          <w:szCs w:val="24"/>
        </w:rPr>
        <w:t>общеупотребительных и необщеупотребительных словах</w:t>
      </w:r>
      <w:r>
        <w:rPr>
          <w:rStyle w:val="FontStyle27"/>
          <w:sz w:val="24"/>
          <w:szCs w:val="24"/>
        </w:rPr>
        <w:t>;</w:t>
      </w:r>
      <w:r>
        <w:rPr>
          <w:rStyle w:val="FontStyle30"/>
          <w:b w:val="false"/>
          <w:sz w:val="24"/>
          <w:szCs w:val="24"/>
        </w:rPr>
        <w:t xml:space="preserve">профессионализмах и диалектизмах; </w:t>
      </w:r>
      <w:r>
        <w:rPr>
          <w:rStyle w:val="FontStyle20"/>
          <w:sz w:val="24"/>
          <w:szCs w:val="24"/>
        </w:rPr>
        <w:t>об исконно русских и заим</w:t>
        <w:softHyphen/>
        <w:t xml:space="preserve">ствованных словах; </w:t>
      </w:r>
      <w:r>
        <w:rPr>
          <w:rStyle w:val="FontStyle24"/>
          <w:sz w:val="24"/>
          <w:szCs w:val="24"/>
        </w:rPr>
        <w:t xml:space="preserve">неологизмах; </w:t>
      </w:r>
      <w:r>
        <w:rPr>
          <w:rStyle w:val="FontStyle25"/>
          <w:i w:val="false"/>
          <w:sz w:val="24"/>
          <w:szCs w:val="24"/>
        </w:rPr>
        <w:t>устаревших словах, историз</w:t>
        <w:softHyphen/>
        <w:t>мах,архаизмах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Будет знать различие слов русского языка по сфере употребл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общеупотребительные слова и </w:t>
      </w:r>
      <w:r>
        <w:rPr>
          <w:rFonts w:cs="Times New Roman" w:ascii="Times New Roman" w:hAnsi="Times New Roman"/>
          <w:sz w:val="24"/>
          <w:szCs w:val="24"/>
        </w:rPr>
        <w:t>слова   ограниченного  употреб</w:t>
        <w:softHyphen/>
        <w:t xml:space="preserve">ления); </w:t>
      </w:r>
      <w:r>
        <w:rPr>
          <w:rFonts w:cs="Times New Roman" w:ascii="Times New Roman" w:hAnsi="Times New Roman"/>
          <w:spacing w:val="-1"/>
          <w:sz w:val="24"/>
          <w:szCs w:val="24"/>
        </w:rPr>
        <w:t>определение профессио</w:t>
        <w:softHyphen/>
      </w:r>
      <w:r>
        <w:rPr>
          <w:rFonts w:cs="Times New Roman" w:ascii="Times New Roman" w:hAnsi="Times New Roman"/>
          <w:sz w:val="24"/>
          <w:szCs w:val="24"/>
        </w:rPr>
        <w:t>нальных слов, их сферу упот</w:t>
        <w:softHyphen/>
        <w:t xml:space="preserve">ребления; нормы   употребления диалектной     лексики; </w:t>
      </w:r>
      <w:r>
        <w:rPr>
          <w:rFonts w:cs="Times New Roman" w:ascii="Times New Roman" w:hAnsi="Times New Roman"/>
          <w:spacing w:val="-1"/>
          <w:sz w:val="24"/>
          <w:szCs w:val="24"/>
        </w:rPr>
        <w:t>определение   жаргони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ов,   сферу их  употребления; </w:t>
      </w:r>
      <w:r>
        <w:rPr>
          <w:rFonts w:cs="Times New Roman" w:ascii="Times New Roman" w:hAnsi="Times New Roman"/>
          <w:spacing w:val="-1"/>
          <w:sz w:val="24"/>
          <w:szCs w:val="24"/>
        </w:rPr>
        <w:t>определение   нейтраль</w:t>
        <w:softHyphen/>
      </w:r>
      <w:r>
        <w:rPr>
          <w:rFonts w:cs="Times New Roman" w:ascii="Times New Roman" w:hAnsi="Times New Roman"/>
          <w:sz w:val="24"/>
          <w:szCs w:val="24"/>
        </w:rPr>
        <w:t>ной и стилистически окрашен</w:t>
        <w:softHyphen/>
        <w:t>ной лексики, сферу употребле</w:t>
        <w:softHyphen/>
        <w:t>ния лексики; причины выхода из об</w:t>
        <w:softHyphen/>
        <w:t>щего употребления одних и по</w:t>
        <w:softHyphen/>
        <w:t>явления новых слов в русском языке; определение  заимство</w:t>
        <w:softHyphen/>
        <w:t>ванных и исконно русских слов; основные причины заимствова</w:t>
        <w:softHyphen/>
        <w:t>ния новых слов, способы заим</w:t>
        <w:softHyphen/>
        <w:t>ствования, признаки и источни</w:t>
        <w:softHyphen/>
        <w:t>ки заимствования.</w:t>
      </w:r>
      <w:r>
        <w:rPr>
          <w:rFonts w:eastAsia="Times New Roman" w:cs="Times New Roman" w:ascii="Times New Roman" w:hAnsi="Times New Roman"/>
          <w:sz w:val="24"/>
          <w:szCs w:val="24"/>
        </w:rPr>
        <w:t>Научится свободно пользоваться лексическими словарями разных видов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>вносить необходимые дополнения, исправления в свою работу, если она расходится с эталоном (образцом)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>: осуществлять поиск необходимой информации для выполнения учебных заданий, используя справочные материалы учебника , библиотек, Интернета. Понимать, структуировать, информацию, представленную в виде текста, рисунков, схем.Сравнивать предметы, объекты: находить общее и различие. Группировать, классифицировать предметы, объекты на основе существенных признаков, по заданным критериям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>: вступать в  диалог (отвечать на вопросы, задавать вопросы, уточнять непонятное). Участвовать в коллективном обсуждении учебной проблемы.</w:t>
      </w:r>
      <w:r>
        <w:rPr>
          <w:rFonts w:cs="Times New Roman" w:ascii="Times New Roman" w:hAnsi="Times New Roman"/>
          <w:b/>
          <w:sz w:val="24"/>
          <w:szCs w:val="24"/>
        </w:rPr>
        <w:t>Личностные УУД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>собственную учебную деятельность: свои достижения, самостоятельность, инициативу, ответственность, причины неудач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 </w:t>
      </w:r>
      <w:r>
        <w:rPr>
          <w:rFonts w:cs="Times New Roman" w:ascii="Times New Roman" w:hAnsi="Times New Roman"/>
          <w:iCs/>
          <w:sz w:val="24"/>
          <w:szCs w:val="24"/>
        </w:rPr>
        <w:t>анализировать речевыевысказывания с точки зрения их соответствия ситуации общения и успешности в достижении прогнозируемого результата</w:t>
      </w:r>
      <w:r>
        <w:rPr>
          <w:rFonts w:cs="TimesNewRomanPS-ItalicMT" w:ascii="Times New Roman" w:hAnsi="Times New Roman"/>
          <w:i/>
          <w:iCs/>
          <w:sz w:val="24"/>
          <w:szCs w:val="24"/>
        </w:rPr>
        <w:t>;</w:t>
      </w:r>
      <w:r>
        <w:rPr>
          <w:rFonts w:cs="Times New Roman" w:ascii="Times New Roman" w:hAnsi="Times New Roman"/>
          <w:iCs/>
          <w:sz w:val="24"/>
          <w:szCs w:val="24"/>
        </w:rPr>
        <w:t>использовать этимологические данные для объяснения правописания и лексического значения слова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азеология. Культура речи.  (3ч + 1ч 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sz w:val="24"/>
          <w:szCs w:val="24"/>
        </w:rPr>
        <w:t>окончив изучение раздела, обучающийся будет иметь представление о</w:t>
      </w:r>
      <w:r>
        <w:rPr>
          <w:rStyle w:val="FontStyle25"/>
          <w:i w:val="false"/>
          <w:sz w:val="24"/>
          <w:szCs w:val="24"/>
        </w:rPr>
        <w:t xml:space="preserve">фразеологизмах, </w:t>
      </w:r>
      <w:r>
        <w:rPr>
          <w:rStyle w:val="FontStyle27"/>
          <w:i w:val="false"/>
          <w:spacing w:val="20"/>
          <w:sz w:val="24"/>
          <w:szCs w:val="24"/>
        </w:rPr>
        <w:t>их</w:t>
      </w:r>
      <w:r>
        <w:rPr>
          <w:rStyle w:val="FontStyle25"/>
          <w:i w:val="false"/>
          <w:sz w:val="24"/>
          <w:szCs w:val="24"/>
        </w:rPr>
        <w:t xml:space="preserve">значение в речи; </w:t>
      </w:r>
      <w:r>
        <w:rPr>
          <w:rStyle w:val="FontStyle28"/>
          <w:sz w:val="24"/>
          <w:szCs w:val="24"/>
        </w:rPr>
        <w:t>происхождении фразеологизмов.</w:t>
      </w:r>
      <w:r>
        <w:rPr>
          <w:rFonts w:cs="Times New Roman" w:ascii="Times New Roman" w:hAnsi="Times New Roman"/>
          <w:sz w:val="24"/>
          <w:szCs w:val="24"/>
        </w:rPr>
        <w:t>Будет знать определение фразеоло</w:t>
        <w:softHyphen/>
        <w:t>гии как раздела лексикологии; основные признаки фразеоло</w:t>
        <w:softHyphen/>
        <w:t>гизмов, их роль в обогащении реч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учится опознавать фразеологические обороты; соблюдать лексические нормы в устных и письменных высказываниях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>: осуществлять контроль в форме сличения своей работы с заданным эталоном.Вносить необходимые дополнения, исправления в свою работу, если она расходится с эталоном (образцом)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>: осуществлять поиск необходимой информации для выполнения учебных заданий, используя справочные материалы учебника, библиотек.Понимать, структуировать, информацию, представленную в виде текста, рисунков, схем. Сравнивать предметы, объекты: находить общее и различие.Группировать, классифицировать предметы, объекты на основе существенных признаков, по заданным критериям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>: вступать в  диалог (отвечать на вопросы, задавать вопросы, уточнять непонятное).  Сотрудничать с товарищами при выполнении заданий в паре: устанавливать и соблюдать очерёдность действий, корректно сообщать товарищу об ошибках.Участвовать в коллективном обсуждении учебной проблемы.Внимательно относиться к собственным переживаниям и переживаниям других людей; нравственному содержанию поступков.</w:t>
      </w:r>
      <w:r>
        <w:rPr>
          <w:rFonts w:cs="Times New Roman" w:ascii="Times New Roman" w:hAnsi="Times New Roman"/>
          <w:b/>
          <w:sz w:val="24"/>
          <w:szCs w:val="24"/>
        </w:rPr>
        <w:t>Личностные УУД</w:t>
      </w:r>
      <w:r>
        <w:rPr>
          <w:rFonts w:cs="Times New Roman" w:ascii="Times New Roman" w:hAnsi="Times New Roman"/>
          <w:sz w:val="24"/>
          <w:szCs w:val="24"/>
        </w:rPr>
        <w:t xml:space="preserve">: внимательно относиться к красоте окружающего мира, произведениям искусства.Адекватно воспринимать оценку учителя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ражать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процессу познания:проявлять внимание, удивление, желание больше узнать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>собственную учебную деятельность: свои достижения, самостоятельность, инициативу, ответственность, причины неудач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нять правила </w:t>
      </w:r>
      <w:r>
        <w:rPr>
          <w:rFonts w:cs="Times New Roman" w:ascii="Times New Roman" w:hAnsi="Times New Roman"/>
          <w:sz w:val="24"/>
          <w:szCs w:val="24"/>
        </w:rPr>
        <w:t xml:space="preserve">делового сотрудничества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 xml:space="preserve">разныеточки зрения; считаться с мнением другого человека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являть </w:t>
      </w:r>
      <w:r>
        <w:rPr>
          <w:rFonts w:cs="Times New Roman" w:ascii="Times New Roman" w:hAnsi="Times New Roman"/>
          <w:sz w:val="24"/>
          <w:szCs w:val="24"/>
        </w:rPr>
        <w:t>терпение и доброжелательность в споре (дискуссии), доверие к собеседнику (соучастнику) деятельност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 получит возможность научиться объяснять общие принципы классификации словарного состава русского языка;извлекать необходимую информацию 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 и справочников, в том числе мультимедийных; использовать эту информацию в различных видах деятельности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образование. Орфография. Культура речи. ( 27ч+7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окончив изучение раздела, обучающийся будет иметь представление об </w:t>
      </w:r>
      <w:r>
        <w:rPr>
          <w:rStyle w:val="FontStyle22"/>
          <w:i w:val="false"/>
          <w:sz w:val="24"/>
          <w:szCs w:val="24"/>
        </w:rPr>
        <w:t xml:space="preserve">основных способах образования слов; </w:t>
      </w:r>
      <w:r>
        <w:rPr>
          <w:rStyle w:val="FontStyle25"/>
          <w:i w:val="false"/>
          <w:sz w:val="24"/>
          <w:szCs w:val="24"/>
        </w:rPr>
        <w:t>интерьере, его типах и элементах;</w:t>
      </w:r>
      <w:r>
        <w:rPr>
          <w:rStyle w:val="FontStyle28"/>
          <w:sz w:val="24"/>
          <w:szCs w:val="24"/>
        </w:rPr>
        <w:t xml:space="preserve">этимологии и этимологическом значении слова; о корнях с чередованием; гласных в приставках; </w:t>
      </w:r>
      <w:r>
        <w:rPr>
          <w:rStyle w:val="FontStyle29"/>
          <w:i w:val="false"/>
          <w:sz w:val="24"/>
          <w:szCs w:val="24"/>
        </w:rPr>
        <w:t>о сложных словах и способах их образования.</w:t>
      </w:r>
      <w:r>
        <w:rPr>
          <w:rFonts w:cs="Times New Roman" w:ascii="Times New Roman" w:hAnsi="Times New Roman"/>
          <w:sz w:val="24"/>
          <w:szCs w:val="24"/>
        </w:rPr>
        <w:t xml:space="preserve"> Будет знать</w:t>
      </w:r>
      <w:r>
        <w:rPr>
          <w:rFonts w:cs="Times New Roman" w:ascii="Times New Roman" w:hAnsi="Times New Roman"/>
          <w:spacing w:val="-3"/>
          <w:sz w:val="24"/>
          <w:szCs w:val="24"/>
        </w:rPr>
        <w:t>определения морфем, ор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фографические правила, изучен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ые в этом разделе; </w:t>
      </w:r>
      <w:r>
        <w:rPr>
          <w:rFonts w:cs="Times New Roman" w:ascii="Times New Roman" w:hAnsi="Times New Roman"/>
          <w:sz w:val="24"/>
          <w:szCs w:val="24"/>
        </w:rPr>
        <w:t>основные способы об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ования слов в русском языке; </w:t>
      </w:r>
      <w:r>
        <w:rPr>
          <w:rFonts w:cs="Times New Roman" w:ascii="Times New Roman" w:hAnsi="Times New Roman"/>
          <w:sz w:val="24"/>
          <w:szCs w:val="24"/>
        </w:rPr>
        <w:t>об исторических измене</w:t>
        <w:softHyphen/>
        <w:t>ниях  в  структуре  слова,  осо</w:t>
        <w:softHyphen/>
        <w:t>бенностях построения словар</w:t>
        <w:softHyphen/>
        <w:t xml:space="preserve">ных статей  в  словаре; </w:t>
      </w:r>
      <w:r>
        <w:rPr>
          <w:rFonts w:cs="Times New Roman" w:ascii="Times New Roman" w:hAnsi="Times New Roman"/>
          <w:spacing w:val="-1"/>
          <w:sz w:val="24"/>
          <w:szCs w:val="24"/>
        </w:rPr>
        <w:t>структурные особенности описания, особенности слож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 плана, отличия сложного и простого планов; условия выбора букв в корнях с чередованием;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 зависимости написания </w:t>
      </w:r>
      <w:r>
        <w:rPr>
          <w:rFonts w:cs="Times New Roman" w:ascii="Times New Roman" w:hAnsi="Times New Roman"/>
          <w:sz w:val="24"/>
          <w:szCs w:val="24"/>
        </w:rPr>
        <w:t xml:space="preserve">гласных в приставках ПРЕ-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-; образование сложных слов; </w:t>
      </w:r>
      <w:r>
        <w:rPr>
          <w:rFonts w:cs="Times New Roman" w:ascii="Times New Roman" w:hAnsi="Times New Roman"/>
          <w:spacing w:val="-2"/>
          <w:sz w:val="24"/>
          <w:szCs w:val="24"/>
        </w:rPr>
        <w:t>различия словообразова</w:t>
        <w:softHyphen/>
      </w:r>
      <w:r>
        <w:rPr>
          <w:rFonts w:cs="Times New Roman" w:ascii="Times New Roman" w:hAnsi="Times New Roman"/>
          <w:sz w:val="24"/>
          <w:szCs w:val="24"/>
        </w:rPr>
        <w:t>тельного   разбора   и   разбора слова по составу.</w:t>
      </w:r>
      <w:r>
        <w:rPr>
          <w:rFonts w:eastAsia="Times New Roman" w:cs="Times New Roman" w:ascii="Times New Roman" w:hAnsi="Times New Roman"/>
          <w:sz w:val="24"/>
          <w:szCs w:val="24"/>
        </w:rPr>
        <w:t>Научитсяделить слова на морфемы на основе смыслового, грамматического и словообразовательного анализа слова;  различать изученные способы словообразования; анализировать и самостоятельно составлять словообразовательные пары и словообразовательные цепочки слов; 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УУД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нимательно относиться к красоте окружающего мира, произведениям искусства.Адекватно воспринимать оценку учителя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ражать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процессу познания: проявлять внимание, удивление, желание больше узнать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>собственную учебную деятельность: свои достижения, самостоятельность, инициативу, ответственность, причины неудач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нять правила </w:t>
      </w:r>
      <w:r>
        <w:rPr>
          <w:rFonts w:cs="Times New Roman" w:ascii="Times New Roman" w:hAnsi="Times New Roman"/>
          <w:sz w:val="24"/>
          <w:szCs w:val="24"/>
        </w:rPr>
        <w:t xml:space="preserve">делового сотрудничества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 xml:space="preserve">разныеточки зрения; считаться с мнением другого человека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являть </w:t>
      </w:r>
      <w:r>
        <w:rPr>
          <w:rFonts w:cs="Times New Roman" w:ascii="Times New Roman" w:hAnsi="Times New Roman"/>
          <w:sz w:val="24"/>
          <w:szCs w:val="24"/>
        </w:rPr>
        <w:t>терпение и доброжелательность в споре (дискуссии), доверие к собеседнику (соучастнику) деятельности.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>: осуществлять контроль в форме сличения своей работы с заданным эталоном.Вносить необходимые дополнения, исправления в свою работу, если она расходится с эталоном (образцом)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поиск необходимой информации для выполнения учебных заданий, используя справочные материалы учебника , библиотек, Интернет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нимать, структуировать, информацию, представленную в виде текста, рисунков, схем. Сравнивать предметы, объекты: находить общее и различие. Группировать, классифицировать предметы, объекты на основе существенных признаков, по заданным критериям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>вступать в  диалог (отвечать на вопросы, задавать вопросы, уточнять непонятное).  Сотрудничать с товарищами при выполнении заданий в паре: устанавливать и соблюдать очерёдность действий, корректно сообщать товарищу об ошибках.Участвовать в коллективном обсуждении учебной проблем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 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изовать словообразовательные цепочки и словообразовательные гнёзда, устанавливая смысловую и структурную связь однокоренных слов;  опознавать основные выразительные средства словообразования в художественной речи и оценивать их;  извлекать необходимую информацию из морфемных, словообразовательных и этимологических словарей и справочников, в том числе мультимедийных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. Орфография. Культура речи. (113ч + 17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существительное(21ч+4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sz w:val="24"/>
          <w:szCs w:val="24"/>
        </w:rPr>
        <w:t>окончив изучение раздела, обучающийся будет иметь представление о  склонениях существительных; несклоняемых именах существительных; о грамматических особенностях  не</w:t>
        <w:softHyphen/>
        <w:t xml:space="preserve">склоняемых существительных; правописании имен существительных. Будет знать типы склонений, услов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бора правильного написания </w:t>
      </w:r>
      <w:r>
        <w:rPr>
          <w:rFonts w:cs="Times New Roman" w:ascii="Times New Roman" w:hAnsi="Times New Roman"/>
          <w:sz w:val="24"/>
          <w:szCs w:val="24"/>
        </w:rPr>
        <w:t>падежных окончаний  имен с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ествительных, синтаксическую </w:t>
      </w:r>
      <w:r>
        <w:rPr>
          <w:rFonts w:cs="Times New Roman" w:ascii="Times New Roman" w:hAnsi="Times New Roman"/>
          <w:spacing w:val="-1"/>
          <w:sz w:val="24"/>
          <w:szCs w:val="24"/>
        </w:rPr>
        <w:t>роль     в     предложении,     вы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азительную роль имен сущес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ительных в речи; </w:t>
      </w:r>
      <w:r>
        <w:rPr>
          <w:rFonts w:cs="Times New Roman" w:ascii="Times New Roman" w:hAnsi="Times New Roman"/>
          <w:sz w:val="24"/>
          <w:szCs w:val="24"/>
        </w:rPr>
        <w:t>особенности написания письма другу;  что существительные на -МЯ  и  слово  ПУТЬ  находятся вне склонений;  правило скло</w:t>
        <w:softHyphen/>
        <w:t>нения   существительных   на   -МЯ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способы    определения </w:t>
      </w:r>
      <w:r>
        <w:rPr>
          <w:rFonts w:cs="Times New Roman" w:ascii="Times New Roman" w:hAnsi="Times New Roman"/>
          <w:sz w:val="24"/>
          <w:szCs w:val="24"/>
        </w:rPr>
        <w:t>рода  несклоняемых  существи</w:t>
        <w:softHyphen/>
        <w:t xml:space="preserve">тельных; </w:t>
      </w:r>
      <w:r>
        <w:rPr>
          <w:rFonts w:cs="Times New Roman" w:ascii="Times New Roman" w:hAnsi="Times New Roman"/>
          <w:spacing w:val="-3"/>
          <w:sz w:val="24"/>
          <w:szCs w:val="24"/>
        </w:rPr>
        <w:t>морфологические приз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и имени существительного, по</w:t>
        <w:softHyphen/>
        <w:t>рядок морфологического разб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; правописание существительных.</w:t>
      </w:r>
      <w:r>
        <w:rPr>
          <w:rFonts w:eastAsia="Times New Roman" w:cs="Times New Roman" w:ascii="Times New Roman" w:hAnsi="Times New Roman"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 xml:space="preserve">различать части речи (существительное), определять как самостоятельную часть речи; правильно характеризовать морфологические признаки имен  существительных;уметь склонять. 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контроль в форме сличения своей работы с заданным эталоном..Вносить необходимые дополнения, исправления в свою работу, если она расходится с эталоном (образцом)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 , библиотек. Понимать, структуировать, информацию, представленную в виде текста, рисунков, схем. Сравнивать предметы, объекты: находить общее и различие. Группировать, классифицировать предметы, объекты на основе существенных признаков, по заданным критериям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вступать в  диалог (отвечать на вопросы, задавать вопросы, уточнять непонятное).  Сотрудничать с товарищами при выполнении заданий в паре: устанавливать и соблюдать очерёдность действий, корректно сообщать товарищу об ошибках. Участвовать в коллективном обсуждении учебной проблемы.</w:t>
      </w:r>
      <w:r>
        <w:rPr>
          <w:rFonts w:cs="Times New Roman" w:ascii="Times New Roman" w:hAnsi="Times New Roman"/>
          <w:b/>
          <w:sz w:val="24"/>
          <w:szCs w:val="24"/>
        </w:rPr>
        <w:t>Личностные УУД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>собственную учебную деятельность: свои достижения, самостоятельность, инициативу, ответственность, причины неудач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правильно, уместно и выразительно употреблять слова изученных частей речи; опознавать основные выразительные средства морфологии в публицистической и художественной речи и оценивать их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прилагательное(22ч+3ч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sz w:val="24"/>
          <w:szCs w:val="24"/>
        </w:rPr>
        <w:t>окончив изучение раздела, обучающийся будет иметь представление о степенях сравнения прилагательных;разрядах прилагательных по значению; правописании прилагательных. Будет знать способыобразования степеней сравнения прилагательных; о делении прилагатель</w:t>
        <w:softHyphen/>
        <w:t xml:space="preserve">ных на три разряда; </w:t>
      </w:r>
      <w:r>
        <w:rPr>
          <w:rFonts w:cs="Times New Roman" w:ascii="Times New Roman" w:hAnsi="Times New Roman"/>
          <w:spacing w:val="-1"/>
          <w:sz w:val="24"/>
          <w:szCs w:val="24"/>
        </w:rPr>
        <w:t>морфологические  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знаки   имени   прилагательного;</w:t>
      </w:r>
      <w:r>
        <w:rPr>
          <w:rFonts w:cs="Times New Roman" w:ascii="Times New Roman" w:hAnsi="Times New Roman"/>
          <w:sz w:val="24"/>
          <w:szCs w:val="24"/>
        </w:rPr>
        <w:t xml:space="preserve"> условия выбора напис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   НЕ   с   именами   прилаг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льными; условия выбора О и Е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уффиксах        прилагательных </w:t>
      </w:r>
      <w:r>
        <w:rPr>
          <w:rFonts w:cs="Times New Roman" w:ascii="Times New Roman" w:hAnsi="Times New Roman"/>
          <w:sz w:val="24"/>
          <w:szCs w:val="24"/>
        </w:rPr>
        <w:t>после шипящих и Ц; условия выбора одной и двух Н в суффиксах прилаг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льных; условия    употребления </w:t>
      </w:r>
      <w:r>
        <w:rPr>
          <w:rFonts w:cs="Times New Roman" w:ascii="Times New Roman" w:hAnsi="Times New Roman"/>
          <w:sz w:val="24"/>
          <w:szCs w:val="24"/>
        </w:rPr>
        <w:t>дефиса   в   сложных   прилага</w:t>
        <w:softHyphen/>
        <w:t>тельных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 xml:space="preserve">различать части речи ( прилагательное), определять как самостоятельную часть речи; правильно характеризовать морфологические признаки имен прилагательных;уметь склонять.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ринимать </w:t>
      </w:r>
      <w:r>
        <w:rPr>
          <w:rFonts w:cs="Times New Roman" w:ascii="Times New Roman" w:hAnsi="Times New Roman"/>
          <w:sz w:val="24"/>
          <w:szCs w:val="24"/>
        </w:rPr>
        <w:t>речь учителя (одноклассников), непосредственно не обращенную к  обучающемуся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ражать </w:t>
      </w:r>
      <w:r>
        <w:rPr>
          <w:rFonts w:cs="Times New Roman" w:ascii="Times New Roman" w:hAnsi="Times New Roman"/>
          <w:sz w:val="24"/>
          <w:szCs w:val="24"/>
        </w:rPr>
        <w:t xml:space="preserve">положительное отношение к процессу познания: проявлять внимание, удивление, желание больше узнать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 xml:space="preserve">собственную учебную деятельность: свои достижения, самостоятельность, инициативу, ответственность, причины неудач.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ализировать </w:t>
      </w:r>
      <w:r>
        <w:rPr>
          <w:rFonts w:cs="Times New Roman" w:ascii="Times New Roman" w:hAnsi="Times New Roman"/>
          <w:sz w:val="24"/>
          <w:szCs w:val="24"/>
        </w:rPr>
        <w:t xml:space="preserve">собственную работу: соотносить план исовершенные операции, выделять этапы и оценивать меру освоения каждого,находить ошибки, устанавливать их причины. </w:t>
      </w:r>
      <w:r>
        <w:rPr>
          <w:rFonts w:cs="Times New Roman" w:ascii="Times New Roman" w:hAnsi="Times New Roman"/>
          <w:b/>
          <w:iCs/>
          <w:sz w:val="24"/>
          <w:szCs w:val="24"/>
        </w:rPr>
        <w:t>ПознавательныеУУД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 xml:space="preserve">различные объекты: выделять из множества один илинесколько объектов, имеющих общие свойства; </w:t>
      </w:r>
      <w:r>
        <w:rPr>
          <w:rFonts w:cs="Times New Roman" w:ascii="Times New Roman" w:hAnsi="Times New Roman"/>
          <w:i/>
          <w:iCs/>
          <w:sz w:val="24"/>
          <w:szCs w:val="24"/>
        </w:rPr>
        <w:t>сопоставлять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и объектов по одному (нескольким) признакам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являть </w:t>
      </w:r>
      <w:r>
        <w:rPr>
          <w:rFonts w:cs="Times New Roman" w:ascii="Times New Roman" w:hAnsi="Times New Roman"/>
          <w:sz w:val="24"/>
          <w:szCs w:val="24"/>
        </w:rPr>
        <w:t>сходство и различия объектов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делять </w:t>
      </w:r>
      <w:r>
        <w:rPr>
          <w:rFonts w:cs="Times New Roman" w:ascii="Times New Roman" w:hAnsi="Times New Roman"/>
          <w:sz w:val="24"/>
          <w:szCs w:val="24"/>
        </w:rPr>
        <w:t>общее и частное (существенное и несущественное), целое и часть, общее и различное в изучаемых объектах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лассифицировать </w:t>
      </w:r>
      <w:r>
        <w:rPr>
          <w:rFonts w:cs="Times New Roman" w:ascii="Times New Roman" w:hAnsi="Times New Roman"/>
          <w:sz w:val="24"/>
          <w:szCs w:val="24"/>
        </w:rPr>
        <w:t xml:space="preserve">объекты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объединять в группы посущественному признаку);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водить примеры </w:t>
      </w:r>
      <w:r>
        <w:rPr>
          <w:rFonts w:cs="Times New Roman" w:ascii="Times New Roman" w:hAnsi="Times New Roman"/>
          <w:sz w:val="24"/>
          <w:szCs w:val="24"/>
        </w:rPr>
        <w:t xml:space="preserve">в качестве доказательства выдвигаемых положений. </w:t>
      </w:r>
      <w:r>
        <w:rPr>
          <w:rFonts w:cs="Times New Roman" w:ascii="Times New Roman" w:hAnsi="Times New Roman"/>
          <w:b/>
          <w:iCs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оформлять </w:t>
      </w:r>
      <w:r>
        <w:rPr>
          <w:rFonts w:cs="Times New Roman" w:ascii="Times New Roman" w:hAnsi="Times New Roman"/>
          <w:sz w:val="24"/>
          <w:szCs w:val="24"/>
        </w:rPr>
        <w:t>диалогическое высказывание в соответствии стребованиями речевого этикета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>качества, признаки объекта, относящие его копределенному классу (виду)/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исать </w:t>
      </w:r>
      <w:r>
        <w:rPr>
          <w:rFonts w:cs="Times New Roman" w:ascii="Times New Roman" w:hAnsi="Times New Roman"/>
          <w:sz w:val="24"/>
          <w:szCs w:val="24"/>
        </w:rPr>
        <w:t>сочинения (небольшие рефераты, доклады), использовать информацию, полученную из разных источников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правильно, уместно и выразительно употреблять слова изученных частей речи; опознавать основные выразительные средства морфологии в публицистической и художественной речи и оценивать их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числительное(14ч+2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 окончив изучение раздела, обучающийся будет иметь представление об имени числительном как части речи, о количественных и порядковых числительных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ростых и составных числитель</w:t>
        <w:softHyphen/>
        <w:t>ных;порядковых числительных;разрядах количественных числительных; особенностях склонения числительных.Будет знать признаки   простых и  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авных   числительных; </w:t>
      </w:r>
      <w:r>
        <w:rPr>
          <w:rFonts w:cs="Times New Roman" w:ascii="Times New Roman" w:hAnsi="Times New Roman"/>
          <w:sz w:val="24"/>
          <w:szCs w:val="24"/>
        </w:rPr>
        <w:t>условия    употребления мягкого знака на конце и в се</w:t>
        <w:softHyphen/>
        <w:t>редине   числительных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изнаки количественных числительных;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собенности    склонения числительных; </w:t>
      </w:r>
      <w:r>
        <w:rPr>
          <w:rFonts w:cs="Times New Roman" w:ascii="Times New Roman" w:hAnsi="Times New Roman"/>
          <w:sz w:val="24"/>
          <w:szCs w:val="24"/>
        </w:rPr>
        <w:t>порядок морфологиче</w:t>
        <w:softHyphen/>
        <w:t>ского   разбора   имени   числи</w:t>
        <w:softHyphen/>
        <w:t>тельного.</w:t>
      </w:r>
      <w:r>
        <w:rPr>
          <w:rFonts w:eastAsia="Times New Roman" w:cs="Times New Roman" w:ascii="Times New Roman" w:hAnsi="Times New Roman"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 xml:space="preserve">различать части речи ( числительное), определять как самостоятельную часть речи; правильно характеризовать морфологические признаки  числительных;уметь склонять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>:осуществлять контроль в форме сличения своей работы с заданным эталоном.Вносить необходимые дополнения, исправления в свою работу, если она расходится с эталоном (образцом)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>: осуществлять поиск необходимой информации для выполнения учебных заданий, используя справочные материалы учебника , библиотек, Интернета. Понимать, структуировать, информацию, представленную в виде текста, рисунков, схем.Сравнивать предметы, объекты: находить общее и различие.Группировать, классифицировать предметы, объекты на основе существенных признаков, по заданным критериям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>: вступать в  диалог (отвечать на вопросы, задавать вопросы, уточнять непонятное).  Сотрудничать с товарищами при выполнении заданий в паре: устанавливать и соблюдать очерёдность действий, корректно сообщать товарищу об ошибках.Участвовать в коллективном обсуждении учебной проблемы</w:t>
      </w:r>
      <w:r>
        <w:rPr>
          <w:rFonts w:cs="Times New Roman" w:ascii="Times New Roman" w:hAnsi="Times New Roman"/>
          <w:b/>
          <w:sz w:val="24"/>
          <w:szCs w:val="24"/>
        </w:rPr>
        <w:t>. ЛичностныеУУД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ринимать </w:t>
      </w:r>
      <w:r>
        <w:rPr>
          <w:rFonts w:cs="Times New Roman" w:ascii="Times New Roman" w:hAnsi="Times New Roman"/>
          <w:sz w:val="24"/>
          <w:szCs w:val="24"/>
        </w:rPr>
        <w:t>речь учителя (одноклассников), непосредственно не обращенную к учащемуся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ражать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процессу познания:проявлять внимание, удивление, желание больше узнать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правильно, уместно и выразительно употреблять слова изученных частей речи; опознавать основные выразительные средства морфологии в публицистической и художественной речи и оценивать их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имение(24ч+4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sz w:val="24"/>
          <w:szCs w:val="24"/>
        </w:rPr>
        <w:t>окончив изучение раздела, обучающийся будет иметь представление оместоимении как части речи, об основ</w:t>
        <w:softHyphen/>
        <w:t xml:space="preserve">ных разрядах местоимений;правописании местоимений.Будет знать </w:t>
      </w:r>
      <w:r>
        <w:rPr>
          <w:rFonts w:cs="Times New Roman" w:ascii="Times New Roman" w:hAnsi="Times New Roman"/>
          <w:spacing w:val="-2"/>
          <w:sz w:val="24"/>
          <w:szCs w:val="24"/>
        </w:rPr>
        <w:t>особенностиместоиме</w:t>
        <w:softHyphen/>
      </w:r>
      <w:r>
        <w:rPr>
          <w:rFonts w:cs="Times New Roman" w:ascii="Times New Roman" w:hAnsi="Times New Roman"/>
          <w:sz w:val="24"/>
          <w:szCs w:val="24"/>
        </w:rPr>
        <w:t>ния как части речи; основные разряды местоимений.</w:t>
      </w:r>
      <w:r>
        <w:rPr>
          <w:rFonts w:eastAsia="Times New Roman" w:cs="Times New Roman" w:ascii="Times New Roman" w:hAnsi="Times New Roman"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 xml:space="preserve">различать части речи (местоимение), определять как самостоятельную часть речи; правильно характеризовать морфологические признаки местоимений;уметь склонять. 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>:осуществлять контроль в форме сличения своей работы с заданным эталоном.Вносить необходимые дополнения, исправления в свою работу, если она расходится с эталоном (образцом)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>: осуществлять поиск необходимой информации для выполнения учебных заданий, используя справочные материалы учебника, библиотек, Интернета. Понимать, структуировать, информацию, представленную в виде текста, рисунков, схем.Сравнивать предметы, объекты: находить общее и различие. Группировать, классифицировать предметы, объекты на основе существенных признаков, по заданным критериям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вступать в  диалог (отвечать на вопросы, задавать вопросы, уточнять непонятное). 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Участвовать в коллективном обсуждении учебной проблемы.</w:t>
      </w:r>
      <w:r>
        <w:rPr>
          <w:rFonts w:cs="Times New Roman" w:ascii="Times New Roman" w:hAnsi="Times New Roman"/>
          <w:b/>
          <w:sz w:val="24"/>
          <w:szCs w:val="24"/>
        </w:rPr>
        <w:t>Личностные УУД</w:t>
      </w:r>
      <w:r>
        <w:rPr>
          <w:rFonts w:cs="Times New Roman" w:ascii="Times New Roman" w:hAnsi="Times New Roman"/>
          <w:sz w:val="24"/>
          <w:szCs w:val="24"/>
        </w:rPr>
        <w:t>:внимательно относиться к красоте окружающего мира, произведениям искусства.Адекватно воспринимать оценку учител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ражать </w:t>
      </w:r>
      <w:r>
        <w:rPr>
          <w:rFonts w:cs="Times New Roman" w:ascii="Times New Roman" w:hAnsi="Times New Roman"/>
          <w:sz w:val="24"/>
          <w:szCs w:val="24"/>
        </w:rPr>
        <w:t xml:space="preserve">положительное отношение к процессу познания:проявлять внимание, удивление, желание больше узнать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 xml:space="preserve">собственную учебную деятельность: свои достижения, самостоятельность, инициативу, ответственность, причины неудач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нять правила </w:t>
      </w:r>
      <w:r>
        <w:rPr>
          <w:rFonts w:cs="Times New Roman" w:ascii="Times New Roman" w:hAnsi="Times New Roman"/>
          <w:sz w:val="24"/>
          <w:szCs w:val="24"/>
        </w:rPr>
        <w:t xml:space="preserve">делового сотрудничества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 xml:space="preserve">разныеточки зрения; считаться с мнением другого человека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являть </w:t>
      </w:r>
      <w:r>
        <w:rPr>
          <w:rFonts w:cs="Times New Roman" w:ascii="Times New Roman" w:hAnsi="Times New Roman"/>
          <w:sz w:val="24"/>
          <w:szCs w:val="24"/>
        </w:rPr>
        <w:t>терпение и доброжелательность в споре (дискуссии), доверие к собеседнику (соучастнику) деятельности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правильно, уместно и выразительно употреблять слова изученных частей речи; опознавать основные выразительные средства морфологии в публицистической и художественной речи и оценивать их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гол(27+6ч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окончив изучение раздела, обучающийся будет иметь представление оспособах образованияглаголов; о разноспрягаемых глаголах; переходности и непереходности глаголов;о категории наклонения глагола, о трёх наклонениях глагола,  будет знать </w:t>
      </w:r>
      <w:r>
        <w:rPr>
          <w:rFonts w:cs="Times New Roman" w:ascii="Times New Roman" w:hAnsi="Times New Roman"/>
          <w:spacing w:val="-2"/>
          <w:sz w:val="24"/>
          <w:szCs w:val="24"/>
        </w:rPr>
        <w:t>морфологические    п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наки глаголов; синтаксическую </w:t>
      </w:r>
      <w:r>
        <w:rPr>
          <w:rFonts w:cs="Times New Roman" w:ascii="Times New Roman" w:hAnsi="Times New Roman"/>
          <w:sz w:val="24"/>
          <w:szCs w:val="24"/>
        </w:rPr>
        <w:t>роль  в  предложении;  условия выбора гласной в безударных личных  окончаниях  глагола, гласной перед суффиксом -Л- в глаголах прошедшего времени, правило написания НЕ с глаго</w:t>
        <w:softHyphen/>
        <w:t>лами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 xml:space="preserve">различать части речи ( глагол ), определять как самостоятельную часть речи; правильно характеризовать морфологические признаки глагола;уметь спрягать, образовывать формы времени и т.п. 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 , библиотек, Интернета Понимать, структуировать, информацию, представленную в виде текста, рисунков, схем. Сравнивать предметы, объекты: находить общее и различие.Группировать, классифицировать предметы, объекты на основе существенных признаков, по заданным критериям.</w:t>
      </w: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>внимательно относиться к красоте окружающего мира, произведениям искусства.Адекватно воспринимать оценку учител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ражать </w:t>
      </w:r>
      <w:r>
        <w:rPr>
          <w:rFonts w:cs="Times New Roman" w:ascii="Times New Roman" w:hAnsi="Times New Roman"/>
          <w:sz w:val="24"/>
          <w:szCs w:val="24"/>
        </w:rPr>
        <w:t xml:space="preserve">положительное отношение к процессу познания: проявлять внимание, удивление, желание больше узнать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>собственную учебную деятельность: свои достижения, самостоятельность, инициативу, ответственность, причины неудач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нять правила </w:t>
      </w:r>
      <w:r>
        <w:rPr>
          <w:rFonts w:cs="Times New Roman" w:ascii="Times New Roman" w:hAnsi="Times New Roman"/>
          <w:sz w:val="24"/>
          <w:szCs w:val="24"/>
        </w:rPr>
        <w:t xml:space="preserve">делового сотрудничества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 xml:space="preserve">разныеточки зрения; считаться с мнением другого человека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являть </w:t>
      </w:r>
      <w:r>
        <w:rPr>
          <w:rFonts w:cs="Times New Roman" w:ascii="Times New Roman" w:hAnsi="Times New Roman"/>
          <w:sz w:val="24"/>
          <w:szCs w:val="24"/>
        </w:rPr>
        <w:t>терпение и доброжелательность в споре (дискуссии), доверие к собеседнику (соучастнику) деятельности.</w:t>
      </w:r>
      <w:r>
        <w:rPr>
          <w:rFonts w:cs="Times New Roman" w:ascii="Times New Roman" w:hAnsi="Times New Roman"/>
          <w:b/>
          <w:iCs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>диалогическое высказывание в соответствии стребованиями речевого этикета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>качества, признаки объекта, относящие его копределенному классу (виду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исать </w:t>
      </w:r>
      <w:r>
        <w:rPr>
          <w:rFonts w:cs="Times New Roman" w:ascii="Times New Roman" w:hAnsi="Times New Roman"/>
          <w:sz w:val="24"/>
          <w:szCs w:val="24"/>
        </w:rPr>
        <w:t xml:space="preserve">сочинения (небольшие рефераты, доклады), использовать информацию, полученную из разных источников.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вступать в  диалог (отвечать на вопросы, задавать вопросы, уточнять непонятное).  Сотрудничать с товарищами при выполнении заданий в паре: устанавливать и соблюдать очерёдность действий, корректно сообщать товарищу об ошибках Участвовать в коллективном обсуждении учебной проблемы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правильно, уместно и выразительно употреблять слова изученных частей речи; опознавать основные выразительные средства морфологии в публицистической и художественной речи и оценивать их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 систематизация изученного в 5-6 классах. Культура речи. (8ч+1ч)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sz w:val="24"/>
          <w:szCs w:val="24"/>
        </w:rPr>
        <w:t>окончив изучение раздела, обучающийся будет иметь представление о разделах науки о языке и изучаемых в них единицах языка. Будет знать определения основных изучаемых в 6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учится </w:t>
      </w:r>
      <w:r>
        <w:rPr>
          <w:rFonts w:cs="Times New Roman" w:ascii="Times New Roman" w:hAnsi="Times New Roman"/>
          <w:sz w:val="24"/>
          <w:szCs w:val="24"/>
        </w:rPr>
        <w:t>владеть навыками работы с учебной книгой, словарями;владеть навыками различных видов чтения;владеть различными видами аудирования; адекватно понимать, интерпретировать и комментировать тексты различных функционально- смысловых типов речи; участвовать в диалогическом и полилогическом общении, создавать устные монологические высказывания разной коммуникативной направленности; создавать и редактировать письменные тексты разных стилей и жанров с соблюдением норм современного русского литературного языка и речевого этикета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 о  о р ф о э п и и: правильно произносить употребительные сложносокращённые слова; употребительные слова изученных частей речи; свободно пользоваться орфоэпическим словарём. П о  л е к с и к е и ф р а з е о л о г и и: употреблять слова в соответствии с их лексическим значением . П о м о р ф е м и к е и с л ов о о б р а з о в а н и ю: выделять морфемы на основе словообразовательного анализа (в словах сложной структуры); составлять словообразовательную цепочку слов, включающую 3—5 звеньев. П о м о р ф о л о г и и: квалифицировать слово как часть речи; образовывать и употреблять формы изученных в 6 классе частей речи в соответствии с нормами литературного языка.  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о р ф о г р а ф и и: характеризовать изученные орфограммы и объяснять написание слов.П о с и н т а к с и с у: определять синтаксическую роль частей речи, изученных в 6 классе; правильно строить и произносить предложения с причастными и деепричастными оборотами, стилистически оправданно употреблять их в речи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>диалогическое высказывание в соответствии стребованиями речевого этикета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>качества, признаки объекта, относящие его копределенному классу (виду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исать </w:t>
      </w:r>
      <w:r>
        <w:rPr>
          <w:rFonts w:cs="Times New Roman" w:ascii="Times New Roman" w:hAnsi="Times New Roman"/>
          <w:sz w:val="24"/>
          <w:szCs w:val="24"/>
        </w:rPr>
        <w:t>сочинения (небольшие рефераты, доклады), использовать информацию, полученную из разных источников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>: вступать в  диалог (отвечать на вопросы, задавать вопросы, уточнять непонятное).  Сотрудничать с товарищами при выполнении заданий в паре: устанавливать и соблюдать очерёдность действий, корректно сообщать товарищу об ошибках.Участвовать в коллективном обсуждении учебной проблемы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 , библиотек, Интернета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, структуировать, информацию, представленную в виде текста, рисунков, схем. Сравнивать предметы, объекты: находить общее и различие.Группировать, классифицировать предметы, объекты на основе существенных признаков, по заданным критериям.</w:t>
      </w:r>
      <w:r>
        <w:rPr>
          <w:rFonts w:cs="Times New Roman" w:ascii="Times New Roman" w:hAnsi="Times New Roman"/>
          <w:b/>
          <w:sz w:val="24"/>
          <w:szCs w:val="24"/>
        </w:rPr>
        <w:t>Личностные УУД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внимательно относиться к красоте окружающего мира, произведениям искусства.Адекватно воспринимать оценку учителя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ражать </w:t>
      </w:r>
      <w:r>
        <w:rPr>
          <w:rFonts w:cs="Times New Roman" w:ascii="Times New Roman" w:hAnsi="Times New Roman"/>
          <w:sz w:val="24"/>
          <w:szCs w:val="24"/>
        </w:rPr>
        <w:t xml:space="preserve">положительное отношение к процессу познания: проявлять внимание, удивление, желание больше узнать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 xml:space="preserve">собственную учебную деятельность: свои достижения, самостоятельность, инициативу, ответственность, причины неудач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нять правила </w:t>
      </w:r>
      <w:r>
        <w:rPr>
          <w:rFonts w:cs="Times New Roman" w:ascii="Times New Roman" w:hAnsi="Times New Roman"/>
          <w:sz w:val="24"/>
          <w:szCs w:val="24"/>
        </w:rPr>
        <w:t xml:space="preserve">делового сотрудничества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 xml:space="preserve">разныеточки зрения; считаться с мнением другого человека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являть </w:t>
      </w:r>
      <w:r>
        <w:rPr>
          <w:rFonts w:cs="Times New Roman" w:ascii="Times New Roman" w:hAnsi="Times New Roman"/>
          <w:sz w:val="24"/>
          <w:szCs w:val="24"/>
        </w:rPr>
        <w:t>терпение и доброжелательность в споре (дискуссии), доверие к собеседнику (соучастнику) деятельност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</w:t>
      </w:r>
      <w:r>
        <w:rPr>
          <w:rFonts w:cs="Times New Roman" w:ascii="Times New Roman" w:hAnsi="Times New Roman"/>
          <w:iCs/>
          <w:sz w:val="24"/>
          <w:szCs w:val="24"/>
        </w:rPr>
        <w:t>анализировать речевые высказывания с точки зрения их соответствия ситуации общения; оценивать собственную и чужую речь с точки зрения точного, уместного и выразительного словоупотребления;опознавать различные выразительные средства языка;писать отзыв, рефераты;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характеризовать словообразовательные цепочки и словообразовательные гнезда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. Русский язык как развивающееся явление  (1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ончив изучение раздела, обучающийся будет иметь представление о </w:t>
      </w:r>
      <w:r>
        <w:rPr>
          <w:rFonts w:eastAsia="Calibri" w:cs="Times New Roman" w:ascii="Times New Roman" w:hAnsi="Times New Roman"/>
          <w:sz w:val="24"/>
          <w:szCs w:val="24"/>
        </w:rPr>
        <w:t>русском языке как развивающемся явлении</w:t>
      </w:r>
      <w:r>
        <w:rPr>
          <w:rFonts w:cs="Times New Roman" w:ascii="Times New Roman" w:hAnsi="Times New Roman"/>
          <w:sz w:val="24"/>
          <w:szCs w:val="24"/>
        </w:rPr>
        <w:t xml:space="preserve">, будет знать  особенности развития русского языка. Научится участвовать в речевом общении, соблюдая нормы речевого этикета; доказательно отвечать на вопросы учителя; подробно и сжато излагать прочитанный текст, сохраняя его строение, тип речи; соблюдать в практике речевого общения основные орфоэпические, лексические, грамматические, стилистические нормы русского литературного языка. 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овладение на уровне общего образования системой знаний и умений, навыками их применения.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>: проговаривание последовательности действий на уроке, осуществление самоконтроля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формулирование проблемы, построение логической цепи рассуждений, выдвижение гипотез и их обоснование.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>: умение слушать и понимать речь других, формулирование и аргументация своего мнения и позиции, умение выражать свои мысли и идеи устно и письменно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 создавать устные высказывания, раскрывая тему и развивая основную мысль; анализировать и оценивать речь с точки зрения ее успешности с помощью разнообразных языковых средств и интонаци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. Повторение изученного  в 5 - 6 классах (12ч + 2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ловосочетании и предложении,словообразовани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о тексте, его особенностях, </w:t>
      </w:r>
      <w:r>
        <w:rPr>
          <w:rFonts w:cs="Times New Roman" w:ascii="Times New Roman" w:hAnsi="Times New Roman"/>
          <w:sz w:val="24"/>
          <w:szCs w:val="24"/>
        </w:rPr>
        <w:t xml:space="preserve">о стилях речи; будет знать основные синтаксические понятия: </w:t>
      </w:r>
      <w:r>
        <w:rPr>
          <w:rFonts w:cs="Times New Roman" w:ascii="Times New Roman" w:hAnsi="Times New Roman"/>
          <w:i/>
          <w:sz w:val="24"/>
          <w:szCs w:val="24"/>
        </w:rPr>
        <w:t>словосочетание, грамматическая основа предложения, члены предложения,</w:t>
      </w:r>
      <w:r>
        <w:rPr>
          <w:rFonts w:cs="Times New Roman" w:ascii="Times New Roman" w:hAnsi="Times New Roman"/>
          <w:sz w:val="24"/>
          <w:szCs w:val="24"/>
        </w:rPr>
        <w:t>строение СП, правила постановки знаков препинания,</w:t>
      </w:r>
      <w:r>
        <w:rPr>
          <w:rFonts w:cs="Times New Roman" w:ascii="Times New Roman" w:hAnsi="Times New Roman"/>
          <w:i/>
          <w:sz w:val="24"/>
          <w:szCs w:val="24"/>
        </w:rPr>
        <w:t>лексическое значение слова, прямое и переносное значение слова, синонимы, антонимы, омонимы, фразеологизмы,</w:t>
      </w:r>
      <w:r>
        <w:rPr>
          <w:rFonts w:cs="Times New Roman" w:ascii="Times New Roman" w:hAnsi="Times New Roman"/>
          <w:sz w:val="24"/>
          <w:szCs w:val="24"/>
        </w:rPr>
        <w:t xml:space="preserve">основные фонетические понятия, характеристики звуков.Научи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 группировать слова по тематическим группам;опознавать основные единицы синтаксиса (словосочетание, предложение) и их виды;  анализировать различные виды словосочетаний и предложений с точки зрения структурной и смысловой организации, функциональной предназначенности; употреблять синтаксические единицы в соответствии с нормами современного русского литературного языка. 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</w:t>
      </w:r>
      <w:r>
        <w:rPr>
          <w:rFonts w:cs="Times New Roman" w:ascii="Times New Roman" w:hAnsi="Times New Roman"/>
          <w:sz w:val="24"/>
          <w:szCs w:val="24"/>
        </w:rPr>
        <w:t>: овладение на уровне общего образования системой знаний и умений, навыками их применения.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>: высказывать предположения на основе наблюдений, формулировать вопрос (проблему) урока,осуществлять познавательную и личностную рефлексию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>: преобразовывать информацию из одной формы в другую( текст в схему, модель, таблицу), анализировать, строить логические рассуждения, сравнивать, делать выводы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>: свободно излагать свои мысли в устной и письменной форме, слушать и слышать других, быть готовым корректировать свою точку зрения, осуществлять взаимный контроль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 получит возможность научиться объяснять общие принципы классификации словарного состава русского языка; аргументировать различие лексического и грамматического значений слова анализировать синонимические средства синтаксиса; 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 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.</w:t>
      </w:r>
      <w:r>
        <w:rPr>
          <w:rFonts w:cs="Times New Roman" w:ascii="Times New Roman" w:hAnsi="Times New Roman"/>
          <w:b/>
          <w:sz w:val="24"/>
          <w:szCs w:val="24"/>
        </w:rPr>
        <w:t>Морфология. Орфография. Культура речи. (67ч + 14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Причастие  (</w:t>
      </w:r>
      <w:r>
        <w:rPr>
          <w:rFonts w:cs="Times New Roman" w:ascii="Times New Roman" w:hAnsi="Times New Roman"/>
          <w:b/>
          <w:bCs/>
          <w:sz w:val="24"/>
          <w:szCs w:val="24"/>
        </w:rPr>
        <w:t>27ч + 5ч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eastAsia="Calibri" w:cs="Times New Roman" w:ascii="Times New Roman" w:hAnsi="Times New Roman"/>
          <w:sz w:val="24"/>
          <w:szCs w:val="24"/>
        </w:rPr>
        <w:t>причастии как о части речи,</w:t>
      </w:r>
      <w:r>
        <w:rPr>
          <w:rFonts w:cs="Times New Roman" w:ascii="Times New Roman" w:hAnsi="Times New Roman"/>
          <w:sz w:val="24"/>
          <w:szCs w:val="24"/>
        </w:rPr>
        <w:t xml:space="preserve"> об </w:t>
      </w:r>
      <w:r>
        <w:rPr>
          <w:rFonts w:eastAsia="Calibri" w:cs="Times New Roman" w:ascii="Times New Roman" w:hAnsi="Times New Roman"/>
          <w:sz w:val="24"/>
          <w:szCs w:val="24"/>
        </w:rPr>
        <w:t>основ</w:t>
      </w:r>
      <w:r>
        <w:rPr>
          <w:rFonts w:cs="Times New Roman" w:ascii="Times New Roman" w:hAnsi="Times New Roman"/>
          <w:sz w:val="24"/>
          <w:szCs w:val="24"/>
        </w:rPr>
        <w:t>ных признака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ублицистического стил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z w:val="24"/>
          <w:szCs w:val="24"/>
        </w:rPr>
        <w:t>лонени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ичастий и прилагательных,причастном оборот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>действительных и страдательных причастиях</w:t>
      </w:r>
      <w:r>
        <w:rPr>
          <w:rFonts w:cs="Times New Roman" w:ascii="Times New Roman" w:hAnsi="Times New Roman"/>
          <w:sz w:val="24"/>
          <w:szCs w:val="24"/>
        </w:rPr>
        <w:t xml:space="preserve">, о способах образования действительных и страдательных причастий,морфологическом разборе причастий; будет знать признаки причастия, морфологические признаки причастия, сходные с грамматическими признаками глагола и прилагательного,  понятие о причастном обороте, знаки препинания при причастном обороте,способы образования  действительных причастий настоящего и прошедшего времени, условия выбора гласной в суффиксе этих причастий, условия выбора гласной в суффиксах страдательных причастий настоящего времени, способы разграничения  страдательных причастий прошедшего времени и прилагательных, образованных от глагола, правило написания </w:t>
      </w:r>
      <w:r>
        <w:rPr>
          <w:rFonts w:cs="Times New Roman" w:ascii="Times New Roman" w:hAnsi="Times New Roman"/>
          <w:i/>
          <w:sz w:val="24"/>
          <w:szCs w:val="24"/>
        </w:rPr>
        <w:t>н – нн</w:t>
      </w:r>
      <w:r>
        <w:rPr>
          <w:rFonts w:cs="Times New Roman" w:ascii="Times New Roman" w:hAnsi="Times New Roman"/>
          <w:sz w:val="24"/>
          <w:szCs w:val="24"/>
        </w:rPr>
        <w:t xml:space="preserve"> в причастиях и прилагательных, образованных от глагола;  порядок морфологического разбора причастия, условия выбора слитного и раздельного напис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не</w:t>
      </w:r>
      <w:r>
        <w:rPr>
          <w:rFonts w:cs="Times New Roman" w:ascii="Times New Roman" w:hAnsi="Times New Roman"/>
          <w:sz w:val="24"/>
          <w:szCs w:val="24"/>
        </w:rPr>
        <w:t xml:space="preserve"> с причастием. Научитсяразличать части речи (  причастие ), определять как самостоятельную часть речи; правильно характеризовать морфологические признаки  причастий;уметь спрягать, образовывать формы времени и т.п. 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овладение на уровне общего образования системой знаний и умений, навыками их применения в различных жизненных ситуациях, мотивация, самооценка.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проговаривание последовательности действий на уроке, работа по схеме, осуществление самоконтроля,соотношение цели и результатов деятельности,выработка критериев оценки и определение степени успешности работы, поиск путей решения проблемы,целеполагание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е, построение логической цепи рассуждений, анализ,синтез, подведение под понятие, выведение следствий, умение структурировать знания, освоение способа проверки,представление информации в разных формах (ключевые слова, схемы),извлечение информации из источников и представление ее в удобной форме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умение слушать и слышать других, быть готовым корректировать свою точку зрения, договариваться и приходить к общему решению в совместной деятельности, умение устно и письменно выражать свои мысли, идеи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правильно, уместно и выразительно употреблять слова изученных частей речи; опознавать основные выразительные средства морфологии в публицистической и художественной речи и оценивать их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Раздел. Деепричастие </w:t>
      </w:r>
      <w:r>
        <w:rPr>
          <w:rFonts w:cs="Times New Roman" w:ascii="Times New Roman" w:hAnsi="Times New Roman"/>
          <w:b/>
          <w:bCs/>
          <w:sz w:val="24"/>
          <w:szCs w:val="24"/>
        </w:rPr>
        <w:t>(10ч + 1ч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еепричастии как части речи,о деепричастном обороте,</w:t>
      </w:r>
      <w:r>
        <w:rPr>
          <w:rFonts w:cs="Times New Roman" w:ascii="Times New Roman" w:hAnsi="Times New Roman"/>
          <w:sz w:val="24"/>
          <w:szCs w:val="24"/>
        </w:rPr>
        <w:t xml:space="preserve"> способах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еепричастий несовершенного</w:t>
      </w:r>
      <w:r>
        <w:rPr>
          <w:rFonts w:cs="Times New Roman" w:ascii="Times New Roman" w:hAnsi="Times New Roman"/>
          <w:sz w:val="24"/>
          <w:szCs w:val="24"/>
        </w:rPr>
        <w:t xml:space="preserve"> и совершенн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ида</w:t>
      </w:r>
      <w:r>
        <w:rPr>
          <w:rFonts w:cs="Times New Roman" w:ascii="Times New Roman" w:hAnsi="Times New Roman"/>
          <w:sz w:val="24"/>
          <w:szCs w:val="24"/>
        </w:rPr>
        <w:t xml:space="preserve">, морфологическом разборе деепричастий; будет знать морфологические признаки деепричастия; правило написания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деепричастиями;  образования деепричастий несовершенного и совершенного вида, порядок морфологического разбора деепричастия. Научитсяразличать части речи ( деепричастие ), определять как самостоятельную часть речи; правильно характеризовать морфологические признаки  деепричастий;уметь спрягать, образовывать формы времени и т.п. 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овладение на уровне общего образования системой знаний и умений, навыками их применения в различных жизненных ситуациях, мотивация, самооценка.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проговаривание последовательности действий на уроке, работа по схеме, осуществление самоконтроля,соотношение цели и результатов деятельности,выработка критериев оценки и определение степени успешности работы, поиск путей решения проблемы,целеполагание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е, построение логической цепи рассуждений, анализ,синтез, подведение под понятие, выведение следствий, умение структурировать знания, освоение способа проверки,представление информации в разных формах (ключевые слова, схемы),извлечение информации из источников и представление ее в удобной форме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умение слушать и слышать других, быть готовым корректировать свою точку зрения, договариваться и приходить к общему решению в совместной деятельности, умение устно и письменно выражать свои мысли, идеи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правильно, уместно и выразительно употреблять слова изученных частей речи; опознавать основные выразительные средства морфологии в публицистической и художественной речи и оценивать их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Раздел. Наречие  </w:t>
      </w:r>
      <w:r>
        <w:rPr>
          <w:rFonts w:cs="Times New Roman" w:ascii="Times New Roman" w:hAnsi="Times New Roman"/>
          <w:b/>
          <w:bCs/>
          <w:sz w:val="24"/>
          <w:szCs w:val="24"/>
        </w:rPr>
        <w:t>(21ч + 4ч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eastAsia="Calibri" w:cs="Times New Roman" w:ascii="Times New Roman" w:hAnsi="Times New Roman"/>
          <w:sz w:val="24"/>
          <w:szCs w:val="24"/>
        </w:rPr>
        <w:t>наречии как части речи;</w:t>
      </w:r>
      <w:r>
        <w:rPr>
          <w:rFonts w:cs="Times New Roman" w:ascii="Times New Roman" w:hAnsi="Times New Roman"/>
          <w:sz w:val="24"/>
          <w:szCs w:val="24"/>
        </w:rPr>
        <w:t xml:space="preserve"> способа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бразования степеней сравнения наречий</w:t>
      </w:r>
      <w:r>
        <w:rPr>
          <w:rFonts w:cs="Times New Roman" w:ascii="Times New Roman" w:hAnsi="Times New Roman"/>
          <w:sz w:val="24"/>
          <w:szCs w:val="24"/>
        </w:rPr>
        <w:t xml:space="preserve">, о правописании наречий; будет знать основные сведения  о наречии как части, смысловые группы наречий, способы образования степеней сравнения наречий, порядок морфологического разбора, правило написания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наречиями, правило выбора гласных в приставках  </w:t>
      </w:r>
      <w:r>
        <w:rPr>
          <w:rFonts w:cs="Times New Roman" w:ascii="Times New Roman" w:hAnsi="Times New Roman"/>
          <w:i/>
          <w:sz w:val="24"/>
          <w:szCs w:val="24"/>
        </w:rPr>
        <w:t>не-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и,</w:t>
      </w:r>
      <w:r>
        <w:rPr>
          <w:rFonts w:cs="Times New Roman" w:ascii="Times New Roman" w:hAnsi="Times New Roman"/>
          <w:sz w:val="24"/>
          <w:szCs w:val="24"/>
        </w:rPr>
        <w:t xml:space="preserve">условия выбора </w:t>
      </w:r>
      <w:r>
        <w:rPr>
          <w:rFonts w:cs="Times New Roman" w:ascii="Times New Roman" w:hAnsi="Times New Roman"/>
          <w:i/>
          <w:sz w:val="24"/>
          <w:szCs w:val="24"/>
        </w:rPr>
        <w:t>н – нн</w:t>
      </w:r>
      <w:r>
        <w:rPr>
          <w:rFonts w:cs="Times New Roman" w:ascii="Times New Roman" w:hAnsi="Times New Roman"/>
          <w:sz w:val="24"/>
          <w:szCs w:val="24"/>
        </w:rPr>
        <w:t xml:space="preserve">в наречиях на </w:t>
      </w:r>
      <w:r>
        <w:rPr>
          <w:rFonts w:cs="Times New Roman" w:ascii="Times New Roman" w:hAnsi="Times New Roman"/>
          <w:i/>
          <w:sz w:val="24"/>
          <w:szCs w:val="24"/>
        </w:rPr>
        <w:t>-о, -е,</w:t>
      </w:r>
      <w:r>
        <w:rPr>
          <w:rFonts w:cs="Times New Roman" w:ascii="Times New Roman" w:hAnsi="Times New Roman"/>
          <w:sz w:val="24"/>
          <w:szCs w:val="24"/>
        </w:rPr>
        <w:t xml:space="preserve">условия выбора </w:t>
      </w:r>
      <w:r>
        <w:rPr>
          <w:rFonts w:cs="Times New Roman" w:ascii="Times New Roman" w:hAnsi="Times New Roman"/>
          <w:i/>
          <w:sz w:val="24"/>
          <w:szCs w:val="24"/>
        </w:rPr>
        <w:t xml:space="preserve"> о-е </w:t>
      </w:r>
      <w:r>
        <w:rPr>
          <w:rFonts w:cs="Times New Roman" w:ascii="Times New Roman" w:hAnsi="Times New Roman"/>
          <w:sz w:val="24"/>
          <w:szCs w:val="24"/>
        </w:rPr>
        <w:t xml:space="preserve">после шипящих на конце наречий, условия выбора букв </w:t>
      </w:r>
      <w:r>
        <w:rPr>
          <w:rFonts w:cs="Times New Roman" w:ascii="Times New Roman" w:hAnsi="Times New Roman"/>
          <w:i/>
          <w:sz w:val="24"/>
          <w:szCs w:val="24"/>
        </w:rPr>
        <w:t xml:space="preserve"> о-а</w:t>
      </w:r>
      <w:r>
        <w:rPr>
          <w:rFonts w:cs="Times New Roman" w:ascii="Times New Roman" w:hAnsi="Times New Roman"/>
          <w:sz w:val="24"/>
          <w:szCs w:val="24"/>
        </w:rPr>
        <w:t xml:space="preserve"> на конце наречий, условия выбора слитного, раздельного и дефисного написания наречий. Научитсяразличать части речи ( наречие ), определять как самостоятельную часть речи; правильно характеризовать морфологические признаки  наречий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овладение на уровне общего образования системой знаний и умений, навыками их применения в различных жизненных ситуациях, мотивация, самооценка.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проговаривание последовательности действий на уроке, работа по схеме, осуществление самоконтроля,соотношение цели и результатов деятельности,выработка критериев оценки и определение степени успешности работы, поиск путей решения проблемы,целеполагание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е, построение логической цепи рассуждений, анализ,синтез, подведение под понятие, выведение следствий, умение структурировать знания, освоение способа проверки,представление информации в разных формах (ключевые слова, схемы),извлечение информации из источников и представление ее в удобной форме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>умение слушать и слышать других, быть готовым корректировать свою точку зрения, договариваться и приходить к общему решению в совместной деятельности, умение устно и письменно выражать свои мысли, идеи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правильно, уместно и выразительно употреблять слова изученных частей речи; опознавать основные выразительные средства морфологии в публицистической и художественной речи и оценивать их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Раздел.Категория состояния </w:t>
      </w:r>
      <w:r>
        <w:rPr>
          <w:rFonts w:cs="Times New Roman" w:ascii="Times New Roman" w:hAnsi="Times New Roman"/>
          <w:b/>
          <w:bCs/>
          <w:sz w:val="24"/>
          <w:szCs w:val="24"/>
        </w:rPr>
        <w:t>(3ч + 1ч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ончив изучение раздела, обучающийся будет иметь представление о новой </w:t>
      </w:r>
      <w:r>
        <w:rPr>
          <w:rFonts w:eastAsia="Calibri" w:cs="Times New Roman" w:ascii="Times New Roman" w:hAnsi="Times New Roman"/>
          <w:sz w:val="24"/>
          <w:szCs w:val="24"/>
        </w:rPr>
        <w:t>части речи</w:t>
      </w:r>
      <w:r>
        <w:rPr>
          <w:rFonts w:cs="Times New Roman" w:ascii="Times New Roman" w:hAnsi="Times New Roman"/>
          <w:sz w:val="24"/>
          <w:szCs w:val="24"/>
        </w:rPr>
        <w:t xml:space="preserve"> — категории состояния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ее особенност</w:t>
      </w:r>
      <w:r>
        <w:rPr>
          <w:rFonts w:cs="Times New Roman" w:ascii="Times New Roman" w:hAnsi="Times New Roman"/>
          <w:sz w:val="24"/>
          <w:szCs w:val="24"/>
        </w:rPr>
        <w:t xml:space="preserve">ях; будет знать основные сведения  о  категории состояния как части,  порядок разбора категории состояния. Научитсяразличать части речи (  категорию состояние ), определять как самостоятельную часть речи; правильно характеризовать морфологические признаки категории состояния. 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овладение на уровне общего образования системой знаний и умений, навыками их применения в различных жизненных ситуациях, мотивация, самооценка.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проговаривание последовательности действий на уроке, работа по схеме, осуществление самоконтроля,соотношение цели и результатов деятельности,выработка критериев оценки и определение степени успешности работы, поиск путей решения проблемы,целеполагание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е, построение логической цепи рассуждений, анализ,синтез, подведение под понятие, выведение следствий, умение структурировать знания, освоение способа проверки,представление информации в разных формах (ключевые слова, схемы),извлечение информации из источников и представление ее в удобной форме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умение слушать и слышать других, быть готовым корректировать свою точку зрения, договариваться и приходить к общему решению в совместной деятельности, умение устно и письменно выражать свои мысли, идеи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правильно, уместно и выразительно употреблять слова изученных частей речи; опознавать основные выразительные средства морфологии в публицистической и художественной речи и оценивать их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е части речи. Культура речи.(59ч +8ч )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.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Предлог  </w:t>
      </w:r>
      <w:r>
        <w:rPr>
          <w:rFonts w:cs="Times New Roman" w:ascii="Times New Roman" w:hAnsi="Times New Roman"/>
          <w:b/>
          <w:bCs/>
          <w:sz w:val="24"/>
          <w:szCs w:val="24"/>
        </w:rPr>
        <w:t>(7ч + 1ч 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eastAsia="Calibri" w:cs="Times New Roman" w:ascii="Times New Roman" w:hAnsi="Times New Roman"/>
          <w:sz w:val="24"/>
          <w:szCs w:val="24"/>
        </w:rPr>
        <w:t>предло</w:t>
      </w:r>
      <w:r>
        <w:rPr>
          <w:rFonts w:cs="Times New Roman" w:ascii="Times New Roman" w:hAnsi="Times New Roman"/>
          <w:sz w:val="24"/>
          <w:szCs w:val="24"/>
        </w:rPr>
        <w:t>ге как служебной части речи, разнообразииотношений, которые они выражают, правописание предлогов; будет знать морфологические признаки предлогов, разряды предлогов по значению, порядок морфологического разбора. Научится:различать части речи (  предлог ), определять как служебную часть речи; правильно характеризовать морфологические признаки  предлогов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овладение на уровне общего образования системой знаний и умений, навыками их применения в различных жизненных ситуациях, мотивация, самооценка.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проговаривание последовательности действий на уроке, работа по схеме, осуществление самоконтроля,соотношение цели и результатов деятельности,выработка критериев оценки и определение степени успешности работы, поиск путей решения проблемы,целеполагание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е, построение логической цепи рассуждений, анализ,синтез, подведение под понятие, выведение следствий, умение структурировать знания, освоение способа проверки,представление информации в разных формах (ключевые слова, схемы),извлечение информации из источников и представление ее в удобной форме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умение слушать и слышать других, быть готовым корректировать свою точку зрения, договариваться и приходить к общему решению в совместной деятельности, умение устно и письменно выражать свои мысли, идеи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правильно, уместно и выразительно употреблять слова изученных частей речи; опознавать основные выразительные средства морфологии в публицистической и художественной речи и оценивать их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Раздел. Союз  </w:t>
      </w:r>
      <w:r>
        <w:rPr>
          <w:rFonts w:cs="Times New Roman" w:ascii="Times New Roman" w:hAnsi="Times New Roman"/>
          <w:b/>
          <w:bCs/>
          <w:sz w:val="24"/>
          <w:szCs w:val="24"/>
        </w:rPr>
        <w:t>(12ч + 1ч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ончив изучение раздела, обучающийся будет иметь представление о союзе </w:t>
      </w:r>
      <w:r>
        <w:rPr>
          <w:rFonts w:cs="Times New Roman" w:ascii="Times New Roman" w:hAnsi="Times New Roman"/>
          <w:sz w:val="24"/>
          <w:szCs w:val="24"/>
        </w:rPr>
        <w:t xml:space="preserve"> как служебной части речи; основных функция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оюза</w:t>
      </w:r>
      <w:r>
        <w:rPr>
          <w:rFonts w:cs="Times New Roman" w:ascii="Times New Roman" w:hAnsi="Times New Roman"/>
          <w:sz w:val="24"/>
          <w:szCs w:val="24"/>
        </w:rPr>
        <w:t xml:space="preserve">; правописании  союзов, будет знать признаки союза как служебной части речи, его роль в предложении, классификацию союзов по строению  и значению, сочинительные союзы и группы подчинительных союзов, орфографию союзов. Научитсяразличать части речи (  союз), определять как служебную часть речи; правильно характеризовать морфологические признаки  союзов. 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овладение на уровне общего образования системой знаний и умений, навыками их применения в различных жизненных ситуациях, мотивация, самооценка.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проговаривание последовательности действий на уроке, работа по схеме, осуществление самоконтроля,соотношение цели и результатов деятельности,выработка критериев оценки и определение степени успешности работы, поиск путей решения проблемы,целеполагание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е, построение логической цепи рассуждений, анализ,синтез, подведение под понятие, выведение следствий, умение структурировать знания, освоение способа проверки,представление информации в разных формах (ключевые слова, схемы),извлечение информации из источников и представление ее в удобной форме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умение слушать и слышать других, быть готовым корректировать свою точку зрения, договариваться и приходить к общему решению в совместной деятельности, умение устно и письменно выражать свои мысли, идеи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правильно, уместно и выразительно употреблять слова изученных частей речи; опознавать основные выразительные средства морфологии в публицистической и художественной речи и оценивать их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Раздел. Частица  </w:t>
      </w:r>
      <w:r>
        <w:rPr>
          <w:rFonts w:cs="Times New Roman" w:ascii="Times New Roman" w:hAnsi="Times New Roman"/>
          <w:b/>
          <w:bCs/>
          <w:sz w:val="24"/>
          <w:szCs w:val="24"/>
        </w:rPr>
        <w:t>(12ч + 3ч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функциях частицы как служебной части речи,разрядах частиц по значению,</w:t>
      </w:r>
      <w:r>
        <w:rPr>
          <w:rFonts w:cs="Times New Roman" w:ascii="Times New Roman" w:hAnsi="Times New Roman"/>
          <w:sz w:val="24"/>
          <w:szCs w:val="24"/>
        </w:rPr>
        <w:t xml:space="preserve"> правописании частиц; будет знать особенности частицы как служебной части речи, их функции в речи и в языке, разряды частиц; порядок морфологического разбора частицы; орфографию частиц. Научитсяразличать части речи ( частица ), определять как служебную часть речи; правильно характеризовать морфологические признаки частиц. 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овладение на уровне общего образования системой знаний и умений, навыками их применения в различных жизненных ситуациях, мотивация, самооценка.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проговаривание последовательности действий на уроке, работа по схеме, осуществление самоконтроля,соотношение цели и результатов деятельности,выработка критериев оценки и определение степени успешности работы, поиск путей решения проблемы,целеполагание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е, построение логической цепи рассуждений, анализ,синтез, подведение под понятие, выведение следствий, умение структурировать знания, освоение способа проверки,представление информации в разных формах (ключевые слова, схемы),извлечение информации из источников и представление ее в удобной форме.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умение слушать и слышать других, быть готовым корректировать свою точку зрения, договариваться и приходить к общему решению в совместной деятельности, умение устно и письменно выражать свои мысли, идеи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правильно, уместно и выразительно употреблять слова изученных частей речи; опознавать основные выразительные средства морфологии в публицистической и художественной речи и оценивать их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. Междометие. Звукоподражательные слова  (2ч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eastAsia="Calibri" w:cs="Times New Roman" w:ascii="Times New Roman" w:hAnsi="Times New Roman"/>
          <w:sz w:val="24"/>
          <w:szCs w:val="24"/>
        </w:rPr>
        <w:t>междо</w:t>
      </w:r>
      <w:r>
        <w:rPr>
          <w:rFonts w:cs="Times New Roman" w:ascii="Times New Roman" w:hAnsi="Times New Roman"/>
          <w:sz w:val="24"/>
          <w:szCs w:val="24"/>
        </w:rPr>
        <w:t xml:space="preserve">метии как особой части речи, о грамматических признаках и роли междометий; будет знать о междометии как части речи,орфографию междометий. Научитсяразличать междометие. 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овладение на уровне общего образования системой знаний и умений, навыками их применения в различных жизненных ситуациях, мотивация, самооценка.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>проговаривание последовательности действий на уроке, работа по схеме, осуществление самоконтроля,соотношение цели и результатов деятельности,выработка критериев оценки и определение степени успешности работы, поиск путей решения проблемы,целеполагание.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е, построение логической цепи рассуждений, анализ,синтез, подведение под понятие, выведение следствий, умение структурировать знания, освоение способа проверки,представление информации в разных формах (ключевые слова, схемы),извлечение информации из источников и представление ее в удобной форме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умение слушать и слышать других, быть готовым корректировать свою точку зрения, договариваться и приходить к общему решению в совместной деятельности, умение устно и письменно выражать свои мысли, идеи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правильно, уместно и выразительно употреблять эти слова; опознавать основные выразительные средства морфологии в публицистической и художественной речи и оценивать их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. Повторение и систематизация пройденного в5- 7 классах. (12ч) 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bCs/>
          <w:sz w:val="24"/>
          <w:szCs w:val="24"/>
        </w:rPr>
        <w:t xml:space="preserve">будет иметь представление о </w:t>
      </w:r>
      <w:r>
        <w:rPr>
          <w:rFonts w:cs="Times New Roman" w:ascii="Times New Roman" w:hAnsi="Times New Roman"/>
          <w:sz w:val="24"/>
          <w:szCs w:val="24"/>
        </w:rPr>
        <w:t xml:space="preserve"> правилах фонетического и морфемного разбора слов, знаках препинания в простом и сложном предложении, орфографических и пунктуационных правилах; будет знать определения основных изученных в 7 классе языковых явлений, речеведческих понятий, орфографических и пунктуационных правил, обосновывать свои ответы, приводя нужные примеры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нормы русского литературного языка; </w:t>
      </w:r>
      <w:r>
        <w:rPr>
          <w:rFonts w:cs="Times New Roman" w:ascii="Times New Roman" w:hAnsi="Times New Roman"/>
          <w:sz w:val="24"/>
          <w:szCs w:val="24"/>
        </w:rPr>
        <w:t>особенности текстов различных стилей. Научитсявладетьнавыками работы с учебной книгой, словарями и другими информационными источниками, включая СМИ и ресурсы Интернета; владеть навыками различных видов чтения;владеть различными видами и информационной переработки текстов различных функциональных разновидностей языка;адекватно понимать, интерпретировать и комментировать тексты различных функционально-смысловых типов речи;участвовать в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создавать и редактировать письменные тексты разных стилей и жанров с соблюдением норм современного русского литературного языка и речевого этикета;анализировать текст с точки зрения его темы, цели, основной мысли, основной дополнительной информации, принадлежности к функционально- смысловому типу речи и функциональной разновидности языка. По о р ф о э п и и: правильно произносить употребительные слова изученных частей речи; свободно пользоваться орфоэпическим словарём. По м о р ф е м и к е и с л о в о о б р а з о в а н и ю: объяснять значение слова, его написание и грамматические признаки, опираясь на словообразовательный анализ и типичные словообразовательные модели; опознавать основные способы словообразования. По л е к с и к е и ф р а з е ол о г и и: свободно пользоваться лексическими словарями разных видов; П о м о р ф о л о г и и: распознавать части речи.   П о о р ф о г р а ф и и: характеризовать изученные орфограммы, объяснять их правописание.П о с и н т а к с и с у: определять синтаксическую роль частей речи; различать и правильно строить сложные предложения с сочинительными и подчинительными союзами; использовать сочинительные союзы как средство связи предложений в тексте; соблюдать правильную интонацию предложений в речи. П о п у н к т у а ц и и: обосновывать и правильно употреблять знаки препинания на основе изученного в 5—7 классах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>овладение на уровне общего образования системой знаний и умений,навыками их применения в различных ситуациях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УД: </w:t>
      </w:r>
      <w:r>
        <w:rPr>
          <w:rFonts w:cs="Times New Roman" w:ascii="Times New Roman" w:hAnsi="Times New Roman"/>
          <w:sz w:val="24"/>
          <w:szCs w:val="24"/>
        </w:rPr>
        <w:t xml:space="preserve">проговаривание последовательности действий, умение работать по схеме, осуществление самоконтроля, выработка критериев оценки и умение определять степень успешности работы.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е создание способов решения проблемы, построение логической цепи рассуждений, представление информации в разных формах, освоение способов проверки.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>: слушать и понимать речь других.формулирование и аргументация своего мнения и позиции, умение устно и письменно выражать свои мысли, иде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ь возможность научиться </w:t>
      </w:r>
      <w:r>
        <w:rPr>
          <w:rFonts w:cs="Times New Roman" w:ascii="Times New Roman" w:hAnsi="Times New Roman"/>
          <w:iCs/>
          <w:sz w:val="24"/>
          <w:szCs w:val="24"/>
        </w:rPr>
        <w:t>анализировать речевые высказывания с точки зрения их соответствия ситуации общения; оценивать собственную и чужую речь с точки зрения точного, уместного и выразительного словоупотребления;опознавать различные выразительные средства языка;писать отзыв, рефераты;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характеризовать словообразовательные цепочки и словообразовательные гнезда;самостоятельно планировать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дел. Русский язык в современном мире(1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cs="Times New Roman" w:ascii="Times New Roman" w:hAnsi="Times New Roman"/>
          <w:sz w:val="24"/>
          <w:szCs w:val="24"/>
        </w:rPr>
        <w:t xml:space="preserve">функциях русского языка в современном мире; будет знать </w:t>
      </w:r>
      <w:r>
        <w:rPr>
          <w:rFonts w:eastAsia="Times New Roman" w:cs="Times New Roman" w:ascii="Times New Roman" w:hAnsi="Times New Roman"/>
          <w:sz w:val="24"/>
          <w:szCs w:val="24"/>
        </w:rPr>
        <w:t>роль русского языка как национального языка рус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>ского народа, отражение в языке культуры и истории народа. Научится::</w:t>
      </w:r>
      <w:r>
        <w:rPr>
          <w:rFonts w:cs="Times New Roman" w:ascii="Times New Roman" w:hAnsi="Times New Roman"/>
          <w:sz w:val="24"/>
          <w:szCs w:val="24"/>
        </w:rPr>
        <w:t xml:space="preserve">участвовать в речевом общении, соблюдая нормы речевого этикета; доказательно отвечать на вопросы учителя; подробно и сжато излагать прочитанный текст, сохраняя его строение, тип речи; соблюдать в практике речевого общения основные орфоэпические, лексические, грамматические, стилистические нормы русского литературного языка. 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Личностные УУД :</w:t>
      </w:r>
      <w:r>
        <w:rPr>
          <w:rFonts w:cs="Times New Roman" w:ascii="Times New Roman" w:hAnsi="Times New Roman"/>
          <w:spacing w:val="-2"/>
          <w:sz w:val="24"/>
          <w:szCs w:val="24"/>
        </w:rPr>
        <w:t>освоение общекультурного наследия России и общемирового культурного наследия;  любовь к Родине,  чувство гордости за свою страну; уважение и принятие других народов России и мира; умение конструктивно разрешать конфликты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spacing w:val="-2"/>
          <w:sz w:val="24"/>
          <w:szCs w:val="24"/>
        </w:rPr>
        <w:t>: принимать познавательную цель; сохранять ее при выполнении учебных действий, регулировать весь процесс их выполнения и четко выполнять требования познавательной задачи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ыделять и формулировать познавательную цель.Осуществлять поиск и выделять необходимую информацию. Осознанно и произвольно строить речевые высказывания в устной и письменной форме. Извлекать необходимую информацию из прослушанных текстов различных жанров.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ть рабочие отношения, эффективно сотрудничать и спо</w:t>
        <w:softHyphen/>
        <w:t>собствовать продуктивной коопераци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 создавать устные высказывания, раскрывая тему и развивая основную мысль; анализировать и оценивать речь с точки зрения ее успешности с помощью разнообразных языковых средств и интонаци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дел. Повторение пройденного в 5- 7 классах (6ч + 2ч)</w:t>
      </w:r>
    </w:p>
    <w:p>
      <w:pPr>
        <w:pStyle w:val="Default"/>
        <w:ind w:firstLine="283"/>
        <w:jc w:val="both"/>
        <w:rPr>
          <w:b/>
          <w:b/>
        </w:rPr>
      </w:pPr>
      <w:r>
        <w:rPr>
          <w:b/>
          <w:bCs/>
        </w:rPr>
        <w:t xml:space="preserve">Планируемые результаты: </w:t>
      </w:r>
      <w:r>
        <w:rPr>
          <w:bCs/>
        </w:rPr>
        <w:t>окончив изучение раздела, обучающийся будет иметь представление о</w:t>
      </w:r>
      <w:r>
        <w:rPr/>
        <w:t xml:space="preserve">правилах фонетического и морфемного разбора слов; знаках препинания в простом и сложном предложении;слитном и раздельном написание </w:t>
      </w:r>
      <w:r>
        <w:rPr>
          <w:i/>
        </w:rPr>
        <w:t>не</w:t>
      </w:r>
      <w:r>
        <w:rPr/>
        <w:t xml:space="preserve"> с разными частямиречи. Будет знатьфункции знаков препинания в простых и сложных предложениях: завершение, разделение, выделение; распределение знаков препинания на группы по их функциям; синтаксические условия употребления знаков препинания; виды предложений по количеству описанных ситуаций, фрагментов действительности (простые и сложные); средства связи простых предложений в сложные: союзные средства и интонация (союзные) или интонация (бессоюзные); виды сложных союзных предложений (сложносочиненные и сложноподчиненные) в зависимости от средства связи: сочинительного или подчинительного союзного средства условия выбора и </w:t>
      </w:r>
      <w:r>
        <w:rPr>
          <w:i/>
        </w:rPr>
        <w:t>и-я</w:t>
      </w:r>
      <w:r>
        <w:rPr/>
        <w:t xml:space="preserve"> в суффиксах полных и кратких прилагательных, причастий, наречий; синтаксическую роль наречий (обстоятельство), кратких прилагательных, причастий, категории состояния (сказуемое) условия выбора слитного и раздельного написания частицы не с разными частями речи: глаголами, краткими причастиями, деепричастиями, прилагательными (относительными и притяжательными), числительными.</w:t>
      </w:r>
      <w:r>
        <w:rPr>
          <w:rFonts w:eastAsia="Times New Roman"/>
        </w:rPr>
        <w:t>Научится</w:t>
      </w:r>
      <w:r>
        <w:rPr/>
        <w:t xml:space="preserve">употреблять синтаксические единицы в соответствии с нормами современного русского литературного языка; различать изученные способы словообразования; соблюдать орфографические и пунктуационные нормы в процессе письма. 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овладение на уровне общего образования системой знаний и умений, навыками их применения в различных жизненных ситуациях, мотивация, самооценка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spacing w:val="-2"/>
          <w:sz w:val="24"/>
          <w:szCs w:val="24"/>
        </w:rPr>
        <w:t>: принимать познавательную цель,  сохранять ее при выполнении учебных действий, регулировать весь процесс их выполнения и четко выполнять требования познавательной задачи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ыделять и формулировать познавательную цель.Осуществлять поиск и выделять необходимую информацию. Осознанно и произвольно строить речевые высказывания в устной и письменной форме. Извлекать необходимую информацию из прослушанных текстов различных жанров.</w:t>
      </w:r>
      <w:r>
        <w:rPr>
          <w:rStyle w:val="9"/>
          <w:b/>
          <w:i w:val="false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управлять поведением партнера (контроль, коррекция, оценка дей</w:t>
        <w:softHyphen/>
        <w:t xml:space="preserve">ствия партнера, умение убеждать). </w:t>
      </w:r>
    </w:p>
    <w:p>
      <w:pPr>
        <w:pStyle w:val="Default"/>
        <w:ind w:firstLine="283"/>
        <w:jc w:val="both"/>
        <w:rPr>
          <w:b/>
          <w:b/>
          <w:spacing w:val="-2"/>
        </w:rPr>
      </w:pPr>
      <w:r>
        <w:rPr/>
        <w:t>Ученик получит возможность научиться демонстрировать роль орфографии и пунктуации в передаче смысловой стороны речи; 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дел. Синтаксис. Пунктуация. Культура речи. (5ч 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(Словосочетание.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cs="Times New Roman" w:ascii="Times New Roman" w:hAnsi="Times New Roman"/>
          <w:sz w:val="24"/>
          <w:szCs w:val="24"/>
        </w:rPr>
        <w:t>словосочетании; видах связи словв словосочетании;</w:t>
      </w:r>
      <w:r>
        <w:rPr>
          <w:rFonts w:eastAsia="Times New Roman" w:cs="Times New Roman" w:ascii="Times New Roman" w:hAnsi="Times New Roman"/>
          <w:sz w:val="24"/>
          <w:szCs w:val="24"/>
        </w:rPr>
        <w:t>строении словосочетаний; отношениях между компонентами словосочетания; отличие от слова и пред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>ложения.  Будет знать,</w:t>
      </w:r>
      <w:r>
        <w:rPr>
          <w:rFonts w:cs="Times New Roman" w:ascii="Times New Roman" w:hAnsi="Times New Roman"/>
          <w:sz w:val="24"/>
          <w:szCs w:val="24"/>
        </w:rPr>
        <w:t>что такое словосочетание; его функция; виды словосочетаний по главному слову: глагольные, именные и наречные свободные словосочетания и фразеологические обороты подчинительная связь – способ связи главного и зависимого слов в словосочетании; виды подчинительной связи: согласование, управление, примыкание; средства связи слов в словосочетаниях разных видов: предложно-падежные формы, смысл; порядок устного и письменного разбора словосочетания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>. Научится:</w:t>
      </w:r>
      <w:r>
        <w:rPr>
          <w:rFonts w:cs="Times New Roman" w:ascii="Times New Roman" w:hAnsi="Times New Roman"/>
          <w:sz w:val="24"/>
          <w:szCs w:val="24"/>
        </w:rPr>
        <w:t>правильно строить и употреблять словосочетания изученных видов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оставлять план и последовательность действий.                        Оценивать  достигнутый  результат. 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адачи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Личностные УУД: </w:t>
      </w:r>
      <w:r>
        <w:rPr>
          <w:rFonts w:cs="Times New Roman" w:ascii="Times New Roman" w:hAnsi="Times New Roman"/>
          <w:sz w:val="24"/>
          <w:szCs w:val="24"/>
        </w:rPr>
        <w:t>формирование устойчивой мотивации к диагно</w:t>
        <w:softHyphen/>
        <w:t>стической деятельности по алгоритму, индивидуаль</w:t>
        <w:softHyphen/>
        <w:t>ному плану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ыделять и формулировать познавательную цель.Осуществлять поиск и выделять необходимую информацию. Осознанно и произвольно строить речевые высказывания в устной и письменной форме. Извлекать необходимую информацию из прослушанных текстов различных жанров.</w:t>
      </w:r>
      <w:r>
        <w:rPr>
          <w:rStyle w:val="1"/>
          <w:rFonts w:cs="Times New Roman" w:ascii="Times New Roman" w:hAnsi="Times New Roman"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навыки ре</w:t>
        <w:softHyphen/>
        <w:t>чевых действий: использование адекватных языковых средств для отображения в форме устных и письменных речевых высказываний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 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 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дел. Простое предложение (3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cs="Times New Roman" w:ascii="Times New Roman" w:hAnsi="Times New Roman"/>
          <w:sz w:val="24"/>
          <w:szCs w:val="24"/>
        </w:rPr>
        <w:t xml:space="preserve">предложении как единице синтаксиса, с коммуникативной функцией, признаками и ролью в тексте; порядке слов в предложении, интонации. Будет знатьвиды предложений  по наличию главных членов: односоставные и двусоставные; </w:t>
      </w:r>
      <w:r>
        <w:rPr>
          <w:rFonts w:eastAsia="Times New Roman" w:cs="Times New Roman" w:ascii="Times New Roman" w:hAnsi="Times New Roman"/>
          <w:sz w:val="24"/>
          <w:szCs w:val="24"/>
        </w:rPr>
        <w:t>понятие об интонации; прямом и обратном порядке слов в предложении, логическом ударении</w:t>
      </w:r>
      <w:r>
        <w:rPr>
          <w:rFonts w:cs="Times New Roman" w:ascii="Times New Roman" w:hAnsi="Times New Roman"/>
          <w:sz w:val="24"/>
          <w:szCs w:val="24"/>
        </w:rPr>
        <w:t xml:space="preserve">. Научитсяразличать простыепредложения разных видов; употреблять  простые предложения. 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сличать способ и результат своих действий с заданным эталоном, обнаруживать отклонения и отличия от эталона.  Выделять и осознавать то, что уже усвоено и что еще подлежит усвоению, осознать качество и уровень усвоения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риентироваться и воспринимать тексты художественного, научного, публицистического и официально-делового стилей. Извлекать необходимую информацию из прослушанных текстов различных жанров.  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.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навыки ре</w:t>
        <w:softHyphen/>
        <w:t>чевых действий: использование адекватных языковых средств для отображения в форме устных и письменных речевых высказываний.</w:t>
      </w: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стойчивой мотивации к изучению и закреплению нового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 возможность научиться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 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 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дел. Главные члены предложения (7ч + 1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cs="Times New Roman" w:ascii="Times New Roman" w:hAnsi="Times New Roman"/>
          <w:sz w:val="24"/>
          <w:szCs w:val="24"/>
        </w:rPr>
        <w:t xml:space="preserve"> простом и составном  глагольном сказуемом; будет знатьглавные членыпредложения, их признаки, основные признаки выражения сказуемого,условия постановки тире между подлежащим и сказуемым. Научится  различать простые предложения разных видов; употреблять  простые предложения. 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>ориентироваться и воспринимать тексты художественного, научного, публицистического и официально-делового стилей. Извлекать необходимую информацию из прослушанных текстов различных жанров.  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.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>формировать навыки ре</w:t>
        <w:softHyphen/>
        <w:t>чевых действий: использование адекватных языковых средств для отображения в форме устных и письменных речевых высказываний.</w:t>
      </w: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стойчивой мотивации к изучению и закреплению нового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Регулятив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сличать способ и результат своих действий с заданным эталоном, обнаруживать отклонения и отличия от эталона.  Выделять и осознавать то, что уже усвоено и что еще подлежит усвоению, осознавать качество и уровень усвоения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 возможность научиться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 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 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дел. Второстепенные члены предложения (7ч + 1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cs="Times New Roman" w:ascii="Times New Roman" w:hAnsi="Times New Roman"/>
          <w:sz w:val="24"/>
          <w:szCs w:val="24"/>
        </w:rPr>
        <w:t xml:space="preserve"> роли второстепенных членов в предложении; об особой группе определений — приложении; раздельном и дефисном написании приложений. Будет знатьроль второстепенных членов предложения, прямое и косвенное дополнение, определение, приложение, виды обстоятельств,синтаксический разбор простого двусоставного предложения,</w:t>
      </w:r>
      <w:r>
        <w:rPr>
          <w:rFonts w:cs="Times New Roman" w:ascii="Times New Roman" w:hAnsi="Times New Roman"/>
          <w:color w:val="000000"/>
          <w:sz w:val="24"/>
          <w:szCs w:val="24"/>
        </w:rPr>
        <w:t>виды характеристик человека. Научится</w:t>
      </w:r>
      <w:r>
        <w:rPr>
          <w:rFonts w:cs="Times New Roman" w:ascii="Times New Roman" w:hAnsi="Times New Roman"/>
          <w:sz w:val="24"/>
          <w:szCs w:val="24"/>
        </w:rPr>
        <w:t xml:space="preserve"> различать простые и сложные предложения разных видов; правильно строить и употреблять предложения с обособленными членам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ориентироваться и воспринимать тексты художественного, научного, публицистического и официально-делового стилей. Извлекать необходимую информацию из прослушанных текстов различных жанров.  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.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осознавать самого себя как движущую силу своего научения, свою спо</w:t>
        <w:softHyphen/>
        <w:t xml:space="preserve">собность к мобилизации сил и энергии, волевому усилию - к выбору в ситуации мотивационного конфликта, к преодолению препятствий. </w:t>
      </w: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стойчивой мо</w:t>
        <w:softHyphen/>
        <w:t>тивации к са</w:t>
        <w:softHyphen/>
        <w:t>мостоятельной и коллектив</w:t>
        <w:softHyphen/>
        <w:t>ной аналитиче</w:t>
        <w:softHyphen/>
        <w:t>ской и иссле</w:t>
        <w:softHyphen/>
        <w:t>довательской и проектной деятельности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 помощью вопросов добывать недостающую информацию.  Регулировать собственную деятельность посредством речевых действий. Учиться аргументировать свою точку зрения, спорить и отстаивать свою позицию невраждебным для оппонентов образом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 возможность научиться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 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 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дел. Простые односоставные предложения (9ч + 2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б</w:t>
      </w:r>
      <w:r>
        <w:rPr>
          <w:rFonts w:cs="Times New Roman" w:ascii="Times New Roman" w:hAnsi="Times New Roman"/>
          <w:sz w:val="24"/>
          <w:szCs w:val="24"/>
        </w:rPr>
        <w:t>односоставном предложении (назывном, личном, безличном, неопределенно-личноми неполном предложении). Будет знать определение односоставного предлож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личие между односоставными и двусоставными предложениями, признаки определенно-личных, </w:t>
      </w:r>
      <w:r>
        <w:rPr>
          <w:rFonts w:cs="Times New Roman" w:ascii="Times New Roman" w:hAnsi="Times New Roman"/>
          <w:sz w:val="24"/>
          <w:szCs w:val="24"/>
        </w:rPr>
        <w:t>назывных, личных, безличных, непол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ложений,</w:t>
      </w:r>
      <w:r>
        <w:rPr>
          <w:rFonts w:cs="Times New Roman" w:ascii="Times New Roman" w:hAnsi="Times New Roman"/>
          <w:sz w:val="24"/>
          <w:szCs w:val="24"/>
        </w:rPr>
        <w:t>порядок синтаксического разбора односоставных предложений. Научится  различать простые предложения разных видов; употреблять односоставные предложения в речи с учётом их специфики и стилистических свойств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pacing w:val="-2"/>
          <w:sz w:val="24"/>
          <w:szCs w:val="24"/>
        </w:rPr>
        <w:t>: ориентироваться и воспринимать тексты художественного, научного, публицистического и официально-делового стилей.  Извлекать необходимую информацию из прослушанных текстов различных жанров.      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ичать способ и результат своих действий с заданным эталоном, обнаруживать отклонения и отличия от эталона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Личностные УУД</w:t>
      </w:r>
      <w:r>
        <w:rPr>
          <w:rFonts w:cs="Times New Roman" w:ascii="Times New Roman" w:hAnsi="Times New Roman"/>
          <w:spacing w:val="-2"/>
          <w:sz w:val="24"/>
          <w:szCs w:val="24"/>
        </w:rPr>
        <w:t>: готовность к равноправному сотрудничеству. Доброжелательное отношение к окружающим .Умение вести диалог на основе равноправных отношений и взаимного уважения и принятия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>с помощью вопросов добывать недостающую информацию. Регулировать собственную деятельность посредством речевых действий.  Учиться аргументировать свою точку зрения, спорить и отстаивать свою позицию невраждебным для оппонентов образом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 возможность научиться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 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 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дел. Простое осложнённое предложение. (1ч 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ончив изучение раздела, обучающийся будет иметь представление об </w:t>
      </w:r>
      <w:r>
        <w:rPr>
          <w:rFonts w:cs="Times New Roman" w:ascii="Times New Roman" w:hAnsi="Times New Roman"/>
          <w:sz w:val="24"/>
          <w:szCs w:val="24"/>
        </w:rPr>
        <w:t>осложнённом предложении, его видах; будет зн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ы осложнения предложения.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 xml:space="preserve"> различать простые осложненные предложения разных видов; правильно строить и употреблять осложненные предложения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>ориентироваться и воспринимать тексты художественного, научного, публицистического и официально-делового стилей. Извлекать необходимую информацию из прослушанных текстов различных жанров.  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ичать способ и результат своих действий с заданным эталоном, обнаруживать отклонения и отличия отэталон  пересказа текста, с выделением только существенной для решения задачи информации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отовность к равноправному сотрудничеству. Доброжелательное отношение к окружающим. Умение вести диалог на основе равноправных отношений и взаимного уважения и принятия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Уметь (или развивать способность) с помощью вопросов добывать недостающую информацию.Регулировать собственную деятельность посредством речевых действий.  Учиться аргументировать свою точку зрения, спорить и отстаивать свою позицию невраждебным для оппонентов образом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возможность научиться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 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 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дел. Однородные члены предложения (11ч+ 2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ончив изучение раздела, обучающийся будет иметь представление об </w:t>
      </w:r>
      <w:r>
        <w:rPr>
          <w:rFonts w:cs="Times New Roman" w:ascii="Times New Roman" w:hAnsi="Times New Roman"/>
          <w:sz w:val="24"/>
          <w:szCs w:val="24"/>
        </w:rPr>
        <w:t>однородных членах предложения; постановке запятой при однородных членах, связанных перечислительной интонацией;однородных и неоднородных определениях;обобщающих словах как членах предложения. Будет знать</w:t>
      </w:r>
      <w:r>
        <w:rPr>
          <w:rFonts w:eastAsia="Times New Roman" w:cs="Times New Roman" w:ascii="Times New Roman" w:hAnsi="Times New Roman"/>
          <w:sz w:val="24"/>
          <w:szCs w:val="24"/>
        </w:rPr>
        <w:t>способы выражения однородных членов предложения, средства связи между ними; правило постановки знаков препинания между однородными членами предложения, связанными только перечислительной интонацией;правила постановки знаков препинания между однородными и неоднородными определениями и отсутствие знаков при неоднородных определениях; правила постановки знаков препинания при однородных членах; связанных союзами;правила постановки знаков препинания при обобщающих словах с однородными членами.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 xml:space="preserve"> различать простые и сложные предложения разных видов; правильно строить и употреблять предложения с однородными членами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ичать способ и результат своих действий с заданным эталоном, обнаруживают отклонения и отличия от эталона. Выделять и осознать то, что уже усвоено и что еще подлежит усвоению, осознавать качество и уровень усвоения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ыбирать смысловые единицы текста и устанавливать отношения между ними. Выделять количественные характеристики объектов, заданные словами. Восстанавливать предметную ситуацию, описанную в задаче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>формирование навыков само</w:t>
        <w:softHyphen/>
        <w:t>анализа и само</w:t>
        <w:softHyphen/>
        <w:t>контроля.</w:t>
      </w:r>
      <w:r>
        <w:rPr>
          <w:rStyle w:val="2"/>
          <w:rFonts w:cs="Times New Roman" w:ascii="Times New Roman" w:hAnsi="Times New Roman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речевые действия: использовать адекватные языковые средства для отображения в форме речевых высказываний с целью планирования, конт</w:t>
        <w:softHyphen/>
        <w:t>роля и самооценк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возможность научиться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 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 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дел. Обособленные члены предложения (17ч + 2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б обособлении,</w:t>
      </w:r>
      <w:r>
        <w:rPr>
          <w:rFonts w:cs="Times New Roman" w:ascii="Times New Roman" w:hAnsi="Times New Roman"/>
          <w:sz w:val="24"/>
          <w:szCs w:val="24"/>
        </w:rPr>
        <w:t>обособленныхсогласованных и несогласованных определениях,обособленных приложениях, обособленных обстоятельствах. Будет знатьпонятие об обособлении,правила обособления согласованных распространенных и нераспространенных определений, правила обособления приложений, правила постановки знаков препинания в предложениях с обособленными членам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вила обособления обстоятельств, выраженных ДО и деепричастиями; порядок синтаксического и пунктуационного разбора предложения с обособленными членами. Научится </w:t>
      </w:r>
      <w:r>
        <w:rPr>
          <w:rFonts w:cs="Times New Roman" w:ascii="Times New Roman" w:hAnsi="Times New Roman"/>
          <w:sz w:val="24"/>
          <w:szCs w:val="24"/>
        </w:rPr>
        <w:t>различать простые и сложные предложения разных видов;правильно строить и употреблять предложения с обособленными членам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ичать способ и результат своих действий с заданным эталоном, обнаруживать отклонения и отличия от эталона.  Вносить коррективы и дополнения в способ своих действий в случае расхождения эталона, реального действия и его продукта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ыбирать смысловые единицы текста и устанавливать отношения между ними. Выделять количественные характеристики объектов, заданные словами.  Восстанавливать предметную ситуацию, описанную в задаче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>формирование навыков само</w:t>
        <w:softHyphen/>
        <w:t>анализа и само</w:t>
        <w:softHyphen/>
        <w:t>контроля.</w:t>
      </w:r>
      <w:r>
        <w:rPr>
          <w:rStyle w:val="2"/>
          <w:rFonts w:cs="Times New Roman" w:ascii="Times New Roman" w:hAnsi="Times New Roman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>формировать речевые действия: использовать адекватные языковые средства для отображения в форме речевых высказываний с целью планирования, конт</w:t>
        <w:softHyphen/>
        <w:t>роля и самооценк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возможность научиться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 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 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дел. Слова, грамматически не связанные с членами предложения (8ч + 2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.Обращение. ( 2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б обращении, вводных словах и конструкциях, постановке знаков препинания при обращении</w:t>
      </w:r>
      <w:r>
        <w:rPr>
          <w:rFonts w:cs="Times New Roman" w:ascii="Times New Roman" w:hAnsi="Times New Roman"/>
          <w:sz w:val="24"/>
          <w:szCs w:val="24"/>
        </w:rPr>
        <w:t>, вводных словах и конструкциях. Будет знать способы выражения обращения, его роль в предложении, вводные слова и вводные сочетания сл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еждометие, основные группы междометий, порядок синтаксического и пунктуационного разборов предложения  со словами, словосочетаниями и предложениями, грамматически не связанными с членами предложения.Научится </w:t>
      </w:r>
      <w:r>
        <w:rPr>
          <w:rFonts w:cs="Times New Roman" w:ascii="Times New Roman" w:hAnsi="Times New Roman"/>
          <w:sz w:val="24"/>
          <w:szCs w:val="24"/>
        </w:rPr>
        <w:t xml:space="preserve">различать простые и сложные предложения разных видов; уместно употреблять предложения с вводными словами, словосочетаниями и предложениями. 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уметь выбирать смысловые единицы текста и устанавливать отношения между ними. Выделять количественные характеристики объектов, заданные словами.    Восстанавливать предметную ситуацию, описанную в задаче.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Регулятивные УУД</w:t>
      </w:r>
      <w:r>
        <w:rPr>
          <w:rStyle w:val="Style14"/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сознавать самого себя как движущую силу своего научения, свою спо</w:t>
        <w:softHyphen/>
        <w:t>собность к преодолению препятствий и само</w:t>
        <w:softHyphen/>
        <w:t>коррекции.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объяснять языковые явле</w:t>
        <w:softHyphen/>
        <w:t>ния, процессы, связи и отношения, выявляе</w:t>
        <w:softHyphen/>
        <w:t>мые в ходе составления опорного справочно</w:t>
        <w:softHyphen/>
        <w:t>го лингвистического материала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Личностные УУ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формирование навыков само</w:t>
        <w:softHyphen/>
        <w:t>анализа и само</w:t>
        <w:softHyphen/>
        <w:t>контроля.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слушать и слышать друг друга. Представлять конкретное содержание и сообщать его в письменной и устной форме.   Вступать в диалог, участвовать в коллективном обсуждении проблем, учиться владеть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 возможность научиться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 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 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дел. Чужая речь. (6ч + 1ч)</w:t>
      </w:r>
    </w:p>
    <w:p>
      <w:pPr>
        <w:pStyle w:val="Normal"/>
        <w:spacing w:lineRule="atLeast" w:line="100" w:before="0" w:after="0"/>
        <w:ind w:firstLine="283"/>
        <w:jc w:val="both"/>
        <w:rPr>
          <w:rStyle w:val="Style14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cs="Times New Roman" w:ascii="Times New Roman" w:hAnsi="Times New Roman"/>
          <w:sz w:val="24"/>
          <w:szCs w:val="24"/>
        </w:rPr>
        <w:t>чужой речи, предложениях с прямой и косвенной речью, диалоге как виде прямой речи. Будет знать</w:t>
      </w:r>
      <w:r>
        <w:rPr>
          <w:rFonts w:eastAsia="Times New Roman" w:cs="Times New Roman" w:ascii="Times New Roman" w:hAnsi="Times New Roman"/>
          <w:sz w:val="24"/>
          <w:szCs w:val="24"/>
        </w:rPr>
        <w:t>способы передачи чужой речи, структуру предложения с чужой речью,</w:t>
      </w:r>
      <w:r>
        <w:rPr>
          <w:rFonts w:cs="Times New Roman" w:ascii="Times New Roman" w:hAnsi="Times New Roman"/>
          <w:sz w:val="24"/>
          <w:szCs w:val="24"/>
        </w:rPr>
        <w:t xml:space="preserve">правила постановки знаков препинания при диалоге, особенности рассказа, понятие цитаты как особой формы чужой реч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учится </w:t>
      </w:r>
      <w:r>
        <w:rPr>
          <w:rFonts w:cs="Times New Roman" w:ascii="Times New Roman" w:hAnsi="Times New Roman"/>
          <w:sz w:val="24"/>
          <w:szCs w:val="24"/>
        </w:rPr>
        <w:t>различать простые и сложные предложения разных видов;  правильно использовать в тексте прямую речь и цитаты, заменять прямую речь косвенной; интонационно правильно произносить и выразительно читать простые предложения изученных синтаксических конструкций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осознавать самого себя как движущую силу своего научения, свою спо</w:t>
        <w:softHyphen/>
        <w:t>собность к преодолению препятствий и само</w:t>
        <w:softHyphen/>
        <w:t>коррекции.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объяснять языковые явле</w:t>
        <w:softHyphen/>
        <w:t>ния, процессы, связи и отношения, выявляе</w:t>
        <w:softHyphen/>
        <w:t>мые в ходе составления опорного справочно</w:t>
        <w:softHyphen/>
        <w:t>го лингвистического материала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>формирование навыков само</w:t>
        <w:softHyphen/>
        <w:t>анализа и само</w:t>
        <w:softHyphen/>
        <w:t>контроля.</w:t>
      </w:r>
      <w:r>
        <w:rPr>
          <w:rStyle w:val="2"/>
          <w:rFonts w:cs="Times New Roman" w:ascii="Times New Roman" w:hAnsi="Times New Roman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>формировать речевые действия: использовать адекватные языковые средства для отображения в форме речевых высказываний с целью планирования, конт</w:t>
        <w:softHyphen/>
        <w:t>роля и самооценк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 возможность научиться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 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 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. Повторение и систематизация пройденного в 8 классе (8ч + 2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eastAsia="Times New Roman" w:cs="Times New Roman" w:ascii="Times New Roman" w:hAnsi="Times New Roman"/>
          <w:sz w:val="24"/>
          <w:szCs w:val="24"/>
        </w:rPr>
        <w:t>роли русского языка как национального языка русского народа,речи устной и письменной, научного, публицистического, официально-делового стилей, языке художественной литературы, основных единицах языка, их признаках, основных нормах русского литературного языка (орфоэпических, лексических, грамматических, орфографических, пунктуационных), нормах речевого этикета</w:t>
      </w:r>
      <w:r>
        <w:rPr>
          <w:rFonts w:cs="Times New Roman" w:ascii="Times New Roman" w:hAnsi="Times New Roman"/>
          <w:sz w:val="24"/>
          <w:szCs w:val="24"/>
        </w:rPr>
        <w:t>. Будет зн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оль русского языка как национального языка русского народа, государственного языка Российской Федерации и средства межнационального общения; смысл понятий: речь устная и письменная, монолог, диалог, сфера и ситуация речевого общения, основные признаки разговорной речи, научного, публицистического, официально-делового стилей, языка художественной литературы; особенности основных жанров научного, публицистического, официально-делового стилей и разговорной речи; признаки текста и его функционально-смысловых типов (повествования, описания, рассуждения); основные единицы языка, их признаки;основные нормы русского литературного языка (орфоэпические, лексические, грамматические, орфографические, пунктуационные); нормы речевого этикета. Научится </w:t>
      </w:r>
      <w:r>
        <w:rPr>
          <w:rFonts w:cs="Times New Roman" w:ascii="Times New Roman" w:hAnsi="Times New Roman"/>
          <w:sz w:val="24"/>
          <w:szCs w:val="24"/>
        </w:rPr>
        <w:t>владетьнавыками работы с учебной книгой, словарями и другими информационными источниками, включая СМИ и ресурсы Интернета; владеть навыками различных видов чтения;владеть различными видами и информационной переработки текстов различных функциональных разновидностей языка;адекватно понимать, интерпретировать и комментировать тексты различных функционально-смысловых типов речи; 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создавать и редактировать письменные тексты разных стилей и жанров с соблюдением норм современного русского литературного языка и речевого этикета; анализировать текст с точки зрения его темы, цели, основной мысли, основной дополнительной информации, принадлежности к функционально- смысловому типу речи и функциональной разновидности языка. По о р ф о э п и и: правильно произносить употребительные слова изученных частей речи; свободно пользоваться орфоэпическим словарём. По м о р ф е м и к е и с л о в о о б р а з о в а н и ю: объяснять значение слова, его написание и грамматические признаки, опираясь на словообразовательный анализ и типичные словообразовательные модели; опознавать основные способы словообразования. По л е к с и к е и ф р а з е ол о г и и: свободно пользоваться лексическими словарями разных видов; П о м о р ф о л о г и и: распознавать части речи.   П о о р ф о г р а ф и и: характеризовать изученные орфограммы, объяснять их правописание.П о с и н т а к с ис у правильно строить и употреблять словосочетания изученных видов; различать простые предложения разных видов; употреблять односоставные предложения в речи с учётом их специфики и стилистических свойств; уместно употреблять предложения с вводными словами, словосочетаниями и предложениями; правильно строить и употреблять предложения с обособленными членами; правильно использовать в тексте прямую речь и цитаты, заменять прямую речь косвенной; интонационно правильно произносить и выразительно читать простые предложения изученных синтаксических конструкций. П о п у н к т у а ц и и: обосновывать и правильно употреблять знаки препинания на основе изученного в 5—8 классах.</w:t>
      </w:r>
    </w:p>
    <w:p>
      <w:pPr>
        <w:pStyle w:val="Normal"/>
        <w:tabs>
          <w:tab w:val="clear" w:pos="708"/>
          <w:tab w:val="left" w:pos="4858" w:leader="none"/>
        </w:tabs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 xml:space="preserve">: выбирать смысловые единицы текста и устанавливать отношения между ними. 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. 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Регулятивные УУД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сознавать самого себя как движущую силу своего научения, свою спо</w:t>
        <w:softHyphen/>
        <w:t>собность к преодолению препятствий и само</w:t>
        <w:softHyphen/>
        <w:t xml:space="preserve">коррекции. </w:t>
      </w: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</w:t>
        <w:softHyphen/>
        <w:t>ние навыков организации и анализа своей деятельности в составе груп</w:t>
        <w:softHyphen/>
        <w:t xml:space="preserve">пы. 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адекватные языковые средства для отображения в форме речевых высказываний с целью планирова</w:t>
        <w:softHyphen/>
        <w:t>ния, контроля и самооценк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 получит возможность научиться</w:t>
      </w:r>
      <w:r>
        <w:rPr>
          <w:rFonts w:cs="Times New Roman" w:ascii="Times New Roman" w:hAnsi="Times New Roman"/>
          <w:iCs/>
          <w:sz w:val="24"/>
          <w:szCs w:val="24"/>
        </w:rPr>
        <w:t>анализировать речевые высказывания с точки зрения их соответствия ситуации общения; оценивать собственную и чужую речь с точки зрения точного, уместного и выразительного словоупотребления;опознавать различные выразительные средства языка;писать отзыв, рефераты;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характеризовать словообразовательные цепочки и словообразовательные гнезда;самостоятельно планировать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TextBody"/>
        <w:spacing w:lineRule="atLeast" w:line="100"/>
        <w:ind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100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Международное значение русского языка. (1ч)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ончив изучение раздела, обучающийся будет иметь представление о международном значении русского языка, будет знать,  </w:t>
      </w:r>
      <w:r>
        <w:rPr>
          <w:rFonts w:eastAsia="Calibri" w:cs="Times New Roman" w:ascii="Times New Roman" w:hAnsi="Times New Roman"/>
          <w:sz w:val="24"/>
          <w:szCs w:val="24"/>
        </w:rPr>
        <w:t>почему русский язык является мировым языком, избираемым для широкого международного общения и сотрудничества</w:t>
      </w:r>
      <w:r>
        <w:rPr>
          <w:rFonts w:cs="Times New Roman" w:ascii="Times New Roman" w:hAnsi="Times New Roman"/>
          <w:sz w:val="24"/>
          <w:szCs w:val="24"/>
        </w:rPr>
        <w:t>. Научитсявладеть различными видами монолога и диалога; участвовать в речевом общении, соблюдая нормы речевого этикета; доказательно отвечать на вопросы учителя; подробно и сжато излагать прочитанный текст, сохраняя его строение, тип речи;</w:t>
      </w:r>
    </w:p>
    <w:p>
      <w:pPr>
        <w:pStyle w:val="Normal"/>
        <w:spacing w:lineRule="atLeast" w:line="100" w:before="0" w:after="0"/>
        <w:ind w:firstLine="283"/>
        <w:jc w:val="both"/>
        <w:rPr>
          <w:rStyle w:val="Style14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в практике речевого общения основные орфоэпические, лексические, грамматические, стилистические нормы русского литературного языка. 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Коммуникативные УУД</w:t>
      </w:r>
      <w:r>
        <w:rPr>
          <w:rStyle w:val="Style14"/>
          <w:rFonts w:cs="Times New Roman" w:ascii="Times New Roman" w:hAnsi="Times New Roman"/>
          <w:i w:val="false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лушать и слышать друг друга, с достаточной полнотой и точностью выражать свои мысли в соответствии с зада</w:t>
        <w:softHyphen/>
        <w:t xml:space="preserve">чами и условиями коммуникации. 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выделять и формулировать познавательную цель, ис</w:t>
        <w:softHyphen/>
        <w:t xml:space="preserve">кать и выделять необходимую информацию. 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объяснять языковые явле</w:t>
        <w:softHyphen/>
        <w:t>ния, процессы, связи и отношения, выявляе</w:t>
        <w:softHyphen/>
        <w:t xml:space="preserve">мые в ходе исследования текста. </w:t>
      </w: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</w:t>
        <w:softHyphen/>
        <w:t>ние знания о взаимосвязи русского языка с культурой и историей России и мира, сознания того, что русский язык - важней</w:t>
        <w:softHyphen/>
        <w:t>ший показатель культуры чело</w:t>
        <w:softHyphen/>
        <w:t>века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 создавать устные высказывания, раскрывая тему и развивая основную мысль; анализировать и оценивать речь с точки зрения ее успешности с помощью разнообразных языковых средств и интонаци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вторение пройденного в 5 - 8 классах (4ч+2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Style w:val="Style14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eastAsia="Calibri" w:cs="Times New Roman" w:ascii="Times New Roman" w:hAnsi="Times New Roman"/>
          <w:sz w:val="24"/>
          <w:szCs w:val="24"/>
        </w:rPr>
        <w:t>разновид</w:t>
      </w:r>
      <w:r>
        <w:rPr>
          <w:rFonts w:cs="Times New Roman" w:ascii="Times New Roman" w:hAnsi="Times New Roman"/>
          <w:sz w:val="24"/>
          <w:szCs w:val="24"/>
        </w:rPr>
        <w:t>ностя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ечевого общени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>названиях стилей</w:t>
      </w:r>
      <w:r>
        <w:rPr>
          <w:rFonts w:cs="Times New Roman" w:ascii="Times New Roman" w:hAnsi="Times New Roman"/>
          <w:sz w:val="24"/>
          <w:szCs w:val="24"/>
        </w:rPr>
        <w:t xml:space="preserve"> текста, просто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едложе</w:t>
      </w:r>
      <w:r>
        <w:rPr>
          <w:rFonts w:cs="Times New Roman" w:ascii="Times New Roman" w:hAnsi="Times New Roman"/>
          <w:sz w:val="24"/>
          <w:szCs w:val="24"/>
        </w:rPr>
        <w:t xml:space="preserve">нии; </w:t>
      </w:r>
      <w:r>
        <w:rPr>
          <w:rFonts w:eastAsia="Calibri" w:cs="Times New Roman" w:ascii="Times New Roman" w:hAnsi="Times New Roman"/>
          <w:sz w:val="24"/>
          <w:szCs w:val="24"/>
        </w:rPr>
        <w:t>второстепенных чле</w:t>
      </w:r>
      <w:r>
        <w:rPr>
          <w:rFonts w:cs="Times New Roman" w:ascii="Times New Roman" w:hAnsi="Times New Roman"/>
          <w:sz w:val="24"/>
          <w:szCs w:val="24"/>
        </w:rPr>
        <w:t>на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едложения</w:t>
      </w:r>
      <w:r>
        <w:rPr>
          <w:rFonts w:cs="Times New Roman" w:ascii="Times New Roman" w:hAnsi="Times New Roman"/>
          <w:sz w:val="24"/>
          <w:szCs w:val="24"/>
        </w:rPr>
        <w:t>; предложения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 обращениями, с вводными словами и вставными конструкциями</w:t>
      </w:r>
      <w:r>
        <w:rPr>
          <w:rFonts w:cs="Times New Roman" w:ascii="Times New Roman" w:hAnsi="Times New Roman"/>
          <w:sz w:val="24"/>
          <w:szCs w:val="24"/>
        </w:rPr>
        <w:t xml:space="preserve">.Будет знать </w:t>
      </w:r>
      <w:r>
        <w:rPr>
          <w:rFonts w:eastAsia="Calibri" w:cs="Times New Roman" w:ascii="Times New Roman" w:hAnsi="Times New Roman"/>
          <w:sz w:val="24"/>
          <w:szCs w:val="24"/>
        </w:rPr>
        <w:t>разновидности речевого общени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eastAsia="Calibri" w:cs="Times New Roman" w:ascii="Times New Roman" w:hAnsi="Times New Roman"/>
          <w:sz w:val="24"/>
          <w:szCs w:val="24"/>
        </w:rPr>
        <w:t>названия стилей</w:t>
      </w:r>
      <w:r>
        <w:rPr>
          <w:rFonts w:cs="Times New Roman" w:ascii="Times New Roman" w:hAnsi="Times New Roman"/>
          <w:sz w:val="24"/>
          <w:szCs w:val="24"/>
        </w:rPr>
        <w:t xml:space="preserve"> текста;определ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стого предложения</w:t>
      </w:r>
      <w:r>
        <w:rPr>
          <w:rFonts w:cs="Times New Roman" w:ascii="Times New Roman" w:hAnsi="Times New Roman"/>
          <w:sz w:val="24"/>
          <w:szCs w:val="24"/>
        </w:rPr>
        <w:t>; определ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торостепенных членов предложени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eastAsia="Calibri" w:cs="Times New Roman" w:ascii="Times New Roman" w:hAnsi="Times New Roman"/>
          <w:sz w:val="24"/>
          <w:szCs w:val="24"/>
        </w:rPr>
        <w:t>предложений с обращениями, с вводными словами и вставными конструкциями.</w:t>
      </w:r>
      <w:r>
        <w:rPr>
          <w:rFonts w:cs="Times New Roman" w:ascii="Times New Roman" w:hAnsi="Times New Roman"/>
          <w:sz w:val="24"/>
          <w:szCs w:val="24"/>
        </w:rPr>
        <w:t>Научится владеть навыками различных видов чтения; создавать и редактировать письменные тексты разных стилей и жанров с соблюдением норм современного русского литературного языка и речевого этикета; анализировать текст с точки зрения его темы, цели, основной мысли, основной дополнительной информации, принадлежности к функционально- смысловому типу речи и функциональной разновидности языка. По о р ф о э п и и: правильно произносить употребительные слова изученных частей речи; свободно пользоваться орфоэпическим словарём. По м о р ф е м и к е и с л о в о о б р а з о в а н и ю: объяснять значение слова, его написание и грамматические признаки, опираясь на словообразовательный анализ и типичные словообразовательные модели; опознавать основные способы словообразования. По л е к с и к е и ф р а з е ол о г и и: свободно пользоваться лексическими словарями разных видов; П о м о р ф о л о г и и: распознавать части речи.   П о о р ф о г р а ф и и: характеризовать изученные орфограммы, объяснять их правописание.П о с и н т а к с ис у правильно строить и употреблять словосочетания изученных видов; различать простые предложения разных видов; интонационно правильно произносить и выразительно читать простые предложения изученных синтаксических конструкций. П о п у н к т у а ц и и: обосновывать и правильно употреблять знаки препинания на основе изученного в 5—8 классах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Style w:val="Style14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адекватные языковые средства для отображения в форме речевых высказываний с целью планирова</w:t>
        <w:softHyphen/>
        <w:t xml:space="preserve">ния, контроля и самооценки. 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осознавать самого себя как движущую силу своего научения, свою спо</w:t>
        <w:softHyphen/>
        <w:t>собность к преодолению препятствий и само</w:t>
        <w:softHyphen/>
        <w:t>коррекци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объяснять языковые явле</w:t>
        <w:softHyphen/>
        <w:t>ния.процессы, связи и отношения, выявляе</w:t>
        <w:softHyphen/>
        <w:t xml:space="preserve">мые в ходе комплексного анализа текста. </w:t>
      </w:r>
      <w:r>
        <w:rPr>
          <w:rFonts w:cs="Times New Roman" w:ascii="Times New Roman" w:hAnsi="Times New Roman"/>
          <w:b/>
          <w:sz w:val="24"/>
          <w:szCs w:val="24"/>
        </w:rPr>
        <w:t>Личностные УУД</w:t>
      </w:r>
      <w:r>
        <w:rPr>
          <w:rFonts w:cs="Times New Roman" w:ascii="Times New Roman" w:hAnsi="Times New Roman"/>
          <w:sz w:val="24"/>
          <w:szCs w:val="24"/>
        </w:rPr>
        <w:t>: формирова</w:t>
        <w:softHyphen/>
        <w:t>ние навыков организации и анализа своей деятельности в составе груп</w:t>
        <w:softHyphen/>
        <w:t>пы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 получит возможность научиться</w:t>
      </w:r>
      <w:r>
        <w:rPr>
          <w:rFonts w:cs="Times New Roman" w:ascii="Times New Roman" w:hAnsi="Times New Roman"/>
          <w:iCs/>
          <w:sz w:val="24"/>
          <w:szCs w:val="24"/>
        </w:rPr>
        <w:t>анализировать речевые высказывания с точки зрения их соответствия ситуации общения; оценивать собственную и чужую речь с точки зрения точного, уместного и выразительного словоупотребления;опознавать различные выразительные средства языка;писать отзыв, рефераты;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характеризовать словообразовательные цепочки и словообразовательные гнезда;самостоятельно планировать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нтаксис и пунктуация. Культура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дел. Сложные предложения</w:t>
      </w:r>
      <w:r>
        <w:rPr>
          <w:rFonts w:cs="Times New Roman" w:ascii="Times New Roman" w:hAnsi="Times New Roman"/>
          <w:b/>
          <w:i/>
          <w:sz w:val="24"/>
          <w:szCs w:val="24"/>
        </w:rPr>
        <w:t>(2ч + 1ч)</w:t>
      </w:r>
    </w:p>
    <w:p>
      <w:pPr>
        <w:pStyle w:val="Normal"/>
        <w:spacing w:lineRule="atLeast" w:line="100" w:before="0" w:after="0"/>
        <w:ind w:firstLine="283"/>
        <w:jc w:val="both"/>
        <w:rPr>
          <w:rStyle w:val="Style14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ложном предложении</w:t>
      </w:r>
      <w:r>
        <w:rPr>
          <w:rFonts w:cs="Times New Roman" w:ascii="Times New Roman" w:hAnsi="Times New Roman"/>
          <w:sz w:val="24"/>
          <w:szCs w:val="24"/>
        </w:rPr>
        <w:t xml:space="preserve">, будет знать классификацию сложных предложений. Научится </w:t>
      </w:r>
      <w:r>
        <w:rPr>
          <w:rFonts w:eastAsia="Times New Roman" w:cs="Times New Roman" w:ascii="Times New Roman" w:hAnsi="Times New Roman"/>
          <w:sz w:val="24"/>
          <w:szCs w:val="24"/>
        </w:rPr>
        <w:t>опознавать основные единицы синтаксиса (словосочетание, предложение) и их виды; анализировать различные виды сложных предложений с точки зрения структурной и смысловой организации, функциональной предназначенности;  употреблять  в соответствии с нормами современного русского литературного языка;  использовать  в собственной речевой практике;применять синтаксические знания и умения в практике правописания, в различных видах анализа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навыки ре</w:t>
        <w:softHyphen/>
        <w:t xml:space="preserve">чевых действий: использование адекватных языковых средств для отображения в форме устных и письменных речевых высказываний. 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осознавать самого себя как движущую силу своего научения, свою способность к мобилизации сил и энергии, волевому усилию - к выбору в ситуации мотивационного конфликта, к преодолению препятствий.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>объяснять языковые явле</w:t>
        <w:softHyphen/>
        <w:t>ния, процессы, связи и отношения, выявляе</w:t>
        <w:softHyphen/>
        <w:t xml:space="preserve">мые в ходе комплексного анализа текста. </w:t>
      </w: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стойчивой мо</w:t>
        <w:softHyphen/>
        <w:t>тивации к са</w:t>
        <w:softHyphen/>
        <w:t>мостоятельной и коллектив</w:t>
        <w:softHyphen/>
        <w:t>ной аналитиче</w:t>
        <w:softHyphen/>
        <w:t>ской и иссле</w:t>
        <w:softHyphen/>
        <w:t>довательской и проектной деятельност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юзные сложные предложения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дел. Сложносочиненные предложения (8ч + 2ч)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ончив изучение раздела, обучающийся будет иметь представление о сложносочиненном предложении и его особенностях, строении ССП, смысловых отношениях в сложносочиненных предложениях; будет знать </w:t>
      </w:r>
      <w:r>
        <w:rPr>
          <w:rFonts w:cs="Times New Roman" w:ascii="Times New Roman" w:hAnsi="Times New Roman"/>
          <w:sz w:val="24"/>
          <w:szCs w:val="24"/>
        </w:rPr>
        <w:t xml:space="preserve">грамматические признаки ССП, его строение, основные группы ССП по значению и союзам; основные положения синтаксического и пунктуационного разбора ССП. Научится </w:t>
      </w:r>
      <w:r>
        <w:rPr>
          <w:rFonts w:eastAsia="Times New Roman" w:cs="Times New Roman" w:ascii="Times New Roman" w:hAnsi="Times New Roman"/>
          <w:sz w:val="24"/>
          <w:szCs w:val="24"/>
        </w:rPr>
        <w:t>опознавать основные единицы синтаксиса (словосочетание, предложение) и их виды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spacing w:lineRule="atLeast" w:line="100" w:before="0" w:after="0"/>
        <w:ind w:firstLine="283"/>
        <w:jc w:val="both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речевые действия: использовать адекватные языковые средства для отображения в форме речевых высказываний с целью планирования, конт</w:t>
        <w:softHyphen/>
        <w:t>роля и самооценки.</w:t>
      </w:r>
      <w:r>
        <w:rPr>
          <w:rStyle w:val="2"/>
          <w:rFonts w:cs="Times New Roman" w:ascii="Times New Roman" w:hAnsi="Times New Roman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осознавать самого себя как движущую силу своего научения, свою спо</w:t>
        <w:softHyphen/>
        <w:t>собность к преодолению препятствий и самокоррекции.</w:t>
      </w:r>
      <w:r>
        <w:rPr>
          <w:rStyle w:val="2"/>
          <w:rFonts w:cs="Times New Roman" w:ascii="Times New Roman" w:hAnsi="Times New Roman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объяснять языковые явле</w:t>
        <w:softHyphen/>
        <w:t>ния, процессы, связи и отношения, выявляе</w:t>
        <w:softHyphen/>
        <w:t xml:space="preserve">мые в ходе решения лингвистической задачи. </w:t>
      </w: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авыков само</w:t>
        <w:softHyphen/>
        <w:t>анализа и само</w:t>
        <w:softHyphen/>
        <w:t>контроля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дел. Сложноподчиненные предложения (4ч + 1ч)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ончив изучение раздела, обучающийся будет иметь представление о сложноподчиненном предложении и его особенностях, строении СПП, смысловых отношениях в сложноподчиненных предложениях; будет знать </w:t>
      </w:r>
      <w:r>
        <w:rPr>
          <w:rFonts w:cs="Times New Roman" w:ascii="Times New Roman" w:hAnsi="Times New Roman"/>
          <w:sz w:val="24"/>
          <w:szCs w:val="24"/>
        </w:rPr>
        <w:t>структуру СПП, средства связи его частей;границы придаточных предложений, грамотно ставить знаки препинания. Научится</w:t>
      </w:r>
      <w:r>
        <w:rPr>
          <w:rFonts w:eastAsia="Times New Roman" w:cs="Times New Roman" w:ascii="Times New Roman" w:hAnsi="Times New Roman"/>
          <w:sz w:val="24"/>
          <w:szCs w:val="24"/>
        </w:rPr>
        <w:t>опознавать основные единицы синтаксиса (словосочетание, предложение) и их виды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spacing w:lineRule="atLeast" w:line="100" w:before="0" w:after="0"/>
        <w:ind w:firstLine="283"/>
        <w:jc w:val="both"/>
        <w:rPr>
          <w:rStyle w:val="Style14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адекватные языковые средства для отображения в форме речевых высказываний с целью планирова</w:t>
        <w:softHyphen/>
        <w:t xml:space="preserve">ния, контроля и самооценки. 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осознавать самого себя как движущую силу своего научения, свою спо</w:t>
        <w:softHyphen/>
        <w:t>собность к преодолению препятствий и само</w:t>
        <w:softHyphen/>
        <w:t>коррекции.</w:t>
      </w:r>
      <w:r>
        <w:rPr>
          <w:rStyle w:val="2"/>
          <w:rFonts w:cs="Times New Roman" w:ascii="Times New Roman" w:hAnsi="Times New Roman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объяснять языковые явле</w:t>
        <w:softHyphen/>
        <w:t>ния.процессы, связи и отношения, выявляе</w:t>
        <w:softHyphen/>
        <w:t>мые в ходе исследования состава предложе</w:t>
        <w:softHyphen/>
        <w:t>ния.</w:t>
      </w: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авыков рабо</w:t>
        <w:softHyphen/>
        <w:t>ты по алгорит</w:t>
        <w:softHyphen/>
        <w:t>му выполнения задания при консультатив</w:t>
        <w:softHyphen/>
        <w:t>ной помощи учителя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. Основные группы сложноподчинённых предложений. (22ч + 6ч)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eastAsia="Calibri" w:cs="Times New Roman" w:ascii="Times New Roman" w:hAnsi="Times New Roman"/>
          <w:sz w:val="24"/>
          <w:szCs w:val="24"/>
        </w:rPr>
        <w:t>структурно-семантических признаках сложноподчиненных предложений с изучаемым</w:t>
      </w:r>
      <w:r>
        <w:rPr>
          <w:rFonts w:cs="Times New Roman" w:ascii="Times New Roman" w:hAnsi="Times New Roman"/>
          <w:sz w:val="24"/>
          <w:szCs w:val="24"/>
        </w:rPr>
        <w:t>и видам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идаточных</w:t>
      </w:r>
      <w:r>
        <w:rPr>
          <w:rFonts w:cs="Times New Roman" w:ascii="Times New Roman" w:hAnsi="Times New Roman"/>
          <w:sz w:val="24"/>
          <w:szCs w:val="24"/>
        </w:rPr>
        <w:t>; будет знать основные виды придаточных предложений. Научится</w:t>
      </w:r>
      <w:r>
        <w:rPr>
          <w:rFonts w:eastAsia="Times New Roman" w:cs="Times New Roman" w:ascii="Times New Roman" w:hAnsi="Times New Roman"/>
          <w:sz w:val="24"/>
          <w:szCs w:val="24"/>
        </w:rPr>
        <w:t>опознавать основные единицы синтаксиса (словосочетание, предложение) и их виды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spacing w:lineRule="atLeast" w:line="100" w:before="0" w:after="0"/>
        <w:ind w:firstLine="283"/>
        <w:jc w:val="both"/>
        <w:rPr>
          <w:rStyle w:val="9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9"/>
          <w:b/>
          <w:i w:val="false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>использовать адекватные языковые средства для отображения в форме речевых высказываний с целью планирова</w:t>
        <w:softHyphen/>
        <w:t xml:space="preserve">ния, контроля и самооценки. </w:t>
      </w:r>
      <w:r>
        <w:rPr>
          <w:rStyle w:val="9"/>
          <w:b/>
          <w:i w:val="false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осознавать самого себя как движущую силу своего научения, свою спо</w:t>
        <w:softHyphen/>
        <w:t>собность к преодолению препятствий и само</w:t>
        <w:softHyphen/>
        <w:t>коррекции.</w:t>
      </w:r>
      <w:r>
        <w:rPr>
          <w:rStyle w:val="9"/>
          <w:b/>
          <w:i w:val="false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>объяснять языковые яв</w:t>
        <w:softHyphen/>
        <w:t>ления, процессы, связи и отношения, выявляемые в ходе исследования сложно</w:t>
        <w:softHyphen/>
        <w:t xml:space="preserve">подчиненного предложения с придаточным определительным. </w:t>
      </w: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стойчивой мо</w:t>
        <w:softHyphen/>
        <w:t>тивации к ин</w:t>
        <w:softHyphen/>
        <w:t>теграции индивидуальной и коллектив</w:t>
        <w:softHyphen/>
        <w:t>ной учебно-по</w:t>
        <w:softHyphen/>
        <w:t>знавательной деятельност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.Бессоюзные сложные предложения (7ч + 3ч)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б</w:t>
      </w:r>
      <w:r>
        <w:rPr>
          <w:rFonts w:cs="Times New Roman" w:ascii="Times New Roman" w:hAnsi="Times New Roman"/>
          <w:sz w:val="24"/>
          <w:szCs w:val="24"/>
        </w:rPr>
        <w:t xml:space="preserve"> основных признаках бессоюзных сложных предложений и знака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епинания в них</w:t>
      </w:r>
      <w:r>
        <w:rPr>
          <w:rFonts w:cs="Times New Roman" w:ascii="Times New Roman" w:hAnsi="Times New Roman"/>
          <w:sz w:val="24"/>
          <w:szCs w:val="24"/>
        </w:rPr>
        <w:t xml:space="preserve">; будет знать синтаксические особенности БСП, правила постановки знаков препинания в БСП. Научится </w:t>
      </w:r>
      <w:r>
        <w:rPr>
          <w:rFonts w:eastAsia="Times New Roman" w:cs="Times New Roman" w:ascii="Times New Roman" w:hAnsi="Times New Roman"/>
          <w:sz w:val="24"/>
          <w:szCs w:val="24"/>
        </w:rPr>
        <w:t>опознавать основные единицы синтаксиса (словосочетание, предложение) и их виды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spacing w:lineRule="atLeast" w:line="100" w:before="0" w:after="0"/>
        <w:ind w:firstLine="283"/>
        <w:jc w:val="both"/>
        <w:rPr>
          <w:rStyle w:val="Style14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>использовать адекватные языковые средства для отображения в форме речевых высказываний с целью планирова</w:t>
        <w:softHyphen/>
        <w:t xml:space="preserve">ния, контроля и самооценки. 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осознавать самого себя как движущую силу своего научения, свою спо</w:t>
        <w:softHyphen/>
        <w:t>собность к преодолению препятствий и само</w:t>
        <w:softHyphen/>
        <w:t xml:space="preserve">коррекции. 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объяснять языковые явле</w:t>
        <w:softHyphen/>
        <w:t>ния, процессы,связи и отношения, выявляе</w:t>
        <w:softHyphen/>
        <w:t xml:space="preserve">мые в ходе исследования инто-национного рисунка бессоюзного сложного предложения.  </w:t>
      </w: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стойчиво</w:t>
        <w:softHyphen/>
        <w:t>го интереса к творческой деятельности, проявления креативных способностей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.Сложные предложения с разными видами связи (4ч +2ч)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eastAsia="Calibri" w:cs="Times New Roman" w:ascii="Times New Roman" w:hAnsi="Times New Roman"/>
          <w:sz w:val="24"/>
          <w:szCs w:val="24"/>
        </w:rPr>
        <w:t>структурных особенностях сложных предложений с разными видами связи — союзной и бессоюзной</w:t>
      </w:r>
      <w:r>
        <w:rPr>
          <w:rFonts w:cs="Times New Roman" w:ascii="Times New Roman" w:hAnsi="Times New Roman"/>
          <w:sz w:val="24"/>
          <w:szCs w:val="24"/>
        </w:rPr>
        <w:t>, будет знать основные правила постановки знаков препинания в сложных предложениях с различными видами связи. Научится</w:t>
      </w:r>
      <w:r>
        <w:rPr>
          <w:rFonts w:eastAsia="Times New Roman" w:cs="Times New Roman" w:ascii="Times New Roman" w:hAnsi="Times New Roman"/>
          <w:sz w:val="24"/>
          <w:szCs w:val="24"/>
        </w:rPr>
        <w:t>опознавать основные единицы синтаксиса (словосочетание, предложение) и их виды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spacing w:lineRule="atLeast" w:line="100" w:before="0" w:after="0"/>
        <w:ind w:firstLine="283"/>
        <w:jc w:val="both"/>
        <w:rPr>
          <w:rStyle w:val="Style14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управлять поведением партнера (контроль, коррекция, оценка дей</w:t>
        <w:softHyphen/>
        <w:t xml:space="preserve">ствия партнера, умение убеждать). 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проектировать маршрут пре</w:t>
        <w:softHyphen/>
        <w:t>одоления затруднений в обучении через включение в новые виды деятельности и фор</w:t>
        <w:softHyphen/>
        <w:t>мы сотрудничества.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объяснять языковые явле</w:t>
        <w:softHyphen/>
        <w:t>ния, процессы, связи и отношения, выявляе</w:t>
        <w:softHyphen/>
        <w:t xml:space="preserve">мые в ходе комплексного анализа текста. </w:t>
      </w: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стойчивой мотивации к диагно</w:t>
        <w:softHyphen/>
        <w:t>стической деятельности по алгоритму, индивидуаль</w:t>
        <w:softHyphen/>
        <w:t>ному плану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. Повторение и систематизация пройденного в 5- 9 классах. (32ч + 5ч)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bCs/>
          <w:sz w:val="24"/>
          <w:szCs w:val="24"/>
        </w:rPr>
        <w:t>окончив изучение раздела, обучающийся будет иметь представление о</w:t>
      </w:r>
      <w:r>
        <w:rPr>
          <w:rFonts w:eastAsia="Calibri" w:cs="Times New Roman" w:ascii="Times New Roman" w:hAnsi="Times New Roman"/>
          <w:sz w:val="24"/>
          <w:szCs w:val="24"/>
        </w:rPr>
        <w:t>разновид</w:t>
      </w:r>
      <w:r>
        <w:rPr>
          <w:rFonts w:cs="Times New Roman" w:ascii="Times New Roman" w:hAnsi="Times New Roman"/>
          <w:sz w:val="24"/>
          <w:szCs w:val="24"/>
        </w:rPr>
        <w:t>ностя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ечевого общени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>названиях стилей</w:t>
      </w:r>
      <w:r>
        <w:rPr>
          <w:rFonts w:cs="Times New Roman" w:ascii="Times New Roman" w:hAnsi="Times New Roman"/>
          <w:sz w:val="24"/>
          <w:szCs w:val="24"/>
        </w:rPr>
        <w:t xml:space="preserve"> текста, простом и сложно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едложе</w:t>
      </w:r>
      <w:r>
        <w:rPr>
          <w:rFonts w:cs="Times New Roman" w:ascii="Times New Roman" w:hAnsi="Times New Roman"/>
          <w:sz w:val="24"/>
          <w:szCs w:val="24"/>
        </w:rPr>
        <w:t>нии,</w:t>
      </w:r>
      <w:r>
        <w:rPr>
          <w:rFonts w:eastAsia="Calibri" w:cs="Times New Roman" w:ascii="Times New Roman" w:hAnsi="Times New Roman"/>
          <w:sz w:val="24"/>
          <w:szCs w:val="24"/>
        </w:rPr>
        <w:t>второстепенных чле</w:t>
      </w:r>
      <w:r>
        <w:rPr>
          <w:rFonts w:cs="Times New Roman" w:ascii="Times New Roman" w:hAnsi="Times New Roman"/>
          <w:sz w:val="24"/>
          <w:szCs w:val="24"/>
        </w:rPr>
        <w:t>на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едложения</w:t>
      </w:r>
      <w:r>
        <w:rPr>
          <w:rFonts w:cs="Times New Roman" w:ascii="Times New Roman" w:hAnsi="Times New Roman"/>
          <w:sz w:val="24"/>
          <w:szCs w:val="24"/>
        </w:rPr>
        <w:t>,предложения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 обращениями, с вводными словами и вставными конструкциями</w:t>
      </w:r>
      <w:r>
        <w:rPr>
          <w:rFonts w:cs="Times New Roman" w:ascii="Times New Roman" w:hAnsi="Times New Roman"/>
          <w:sz w:val="24"/>
          <w:szCs w:val="24"/>
        </w:rPr>
        <w:t>;будет знать  о</w:t>
      </w:r>
      <w:r>
        <w:rPr>
          <w:rFonts w:eastAsia="Calibri" w:cs="Times New Roman" w:ascii="Times New Roman" w:hAnsi="Times New Roman"/>
          <w:sz w:val="24"/>
          <w:szCs w:val="24"/>
        </w:rPr>
        <w:t>сновные единицы и уровни языка, их признаки и взаимосвязь;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.</w:t>
      </w:r>
      <w:r>
        <w:rPr>
          <w:rFonts w:cs="Times New Roman" w:ascii="Times New Roman" w:hAnsi="Times New Roman"/>
          <w:sz w:val="24"/>
          <w:szCs w:val="24"/>
        </w:rPr>
        <w:t xml:space="preserve"> Научится</w:t>
      </w:r>
      <w:r>
        <w:rPr>
          <w:rFonts w:eastAsia="Times New Roman" w:cs="Times New Roman" w:ascii="Times New Roman" w:hAnsi="Times New Roman"/>
          <w:sz w:val="24"/>
          <w:szCs w:val="24"/>
        </w:rPr>
        <w:t>опознавать основные единицы синтаксиса (словосочетание, предложение) и их виды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spacing w:lineRule="atLeast" w:line="100" w:before="0" w:after="0"/>
        <w:ind w:firstLine="283"/>
        <w:jc w:val="both"/>
        <w:rPr>
          <w:rStyle w:val="Style14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адекватные языковые средства для отображения в форме речевых высказываний с целью планирова</w:t>
        <w:softHyphen/>
        <w:t xml:space="preserve">ния, контроля и самооценки. 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осознавать самого себя как движущую силу своего научения, свою спо</w:t>
        <w:softHyphen/>
        <w:t>собность к преодолению препятствий и само</w:t>
        <w:softHyphen/>
        <w:t xml:space="preserve">коррекции. </w:t>
      </w:r>
      <w:r>
        <w:rPr>
          <w:rStyle w:val="Style14"/>
          <w:rFonts w:cs="Times New Roman" w:ascii="Times New Roman" w:hAnsi="Times New Roman"/>
          <w:b/>
          <w:i w:val="false"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объяснять языковые явле</w:t>
        <w:softHyphen/>
        <w:t>ния.процессы, связи и отношения, выявляе</w:t>
        <w:softHyphen/>
        <w:t xml:space="preserve">мые в ходе комплексного анализа текста.  </w:t>
      </w: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стойчивой мотивации к диагно</w:t>
        <w:softHyphen/>
        <w:t>стической деятельности по алгоритму, индивидуаль</w:t>
        <w:softHyphen/>
        <w:t>ному плану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синонимические средства синтаксиса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TextBody"/>
        <w:spacing w:lineRule="atLeast" w:line="10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0" w:after="0"/>
        <w:ind w:firstLine="283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держание учебного </w:t>
      </w:r>
      <w:r>
        <w:rPr>
          <w:rFonts w:cs="Times New Roman" w:ascii="Times New Roman" w:hAnsi="Times New Roman"/>
          <w:b/>
          <w:sz w:val="24"/>
          <w:szCs w:val="24"/>
        </w:rPr>
        <w:t>предмета</w:t>
      </w:r>
    </w:p>
    <w:p>
      <w:pPr>
        <w:pStyle w:val="Normal"/>
        <w:spacing w:lineRule="atLeast" w:line="100" w:before="0" w:after="0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Русский язык 6 класс»  (204ч)</w:t>
      </w:r>
    </w:p>
    <w:p>
      <w:pPr>
        <w:pStyle w:val="Normal"/>
        <w:tabs>
          <w:tab w:val="clear" w:pos="708"/>
          <w:tab w:val="left" w:pos="4185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. Речь. Общение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й язык - один из развитых языков мира ( 2ч+1ч) 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пройденного в 5 классе (7ч + 2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текста на части; официально-деловой стиль, его языковые особенност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ст.         (3ч + 2ч)   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и его особенности. Признаки текста. 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. Культура речи (10ч + 4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овторение пройденного по лексике в 5 классе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нно русские слова. Заимствованные слова. Общеупотребительные слова. Профессионализмы, диалектизмы, жаргонизмы. Нейтральные и стилистически окрашенные слова. Устаревшие слова. Неологизмы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ути пополнения словарного состава русского языка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вые словари иностранных слов, устаревших слов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азеология. Культура речи.  (3ч + 1ч 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мение определять по толковому словарю, из какого языка заимствовано слово, относится ли оно к устаревшим, диалектным или профессиональным словам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ользоваться словарями иностранных слов, устаревших слов, фразеологическими словарями. 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бор и анализ материалов к сочинению: рабочие материалы. Сжатый пересказ исходного текста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образование. Орфография. Культура речи. ( 23ч+7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овторение пройденного по морфемике в 5 классе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пособы образования слов в русском языке: с помощью морфем (морфологический) - приставочный, суффиксальный, приставочно-суффиксальный, бессуф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этимологии и этимологическом разборе слов. Этимологические словари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чередующихся гласных </w:t>
      </w:r>
      <w:r>
        <w:rPr>
          <w:rFonts w:cs="Times New Roman" w:ascii="Times New Roman" w:hAnsi="Times New Roman"/>
          <w:i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  корнях </w:t>
      </w:r>
      <w:r>
        <w:rPr>
          <w:rFonts w:cs="Times New Roman" w:ascii="Times New Roman" w:hAnsi="Times New Roman"/>
          <w:i/>
          <w:sz w:val="24"/>
          <w:szCs w:val="24"/>
        </w:rPr>
        <w:t>-гор- - -гар-, -кос- - -кас-</w:t>
      </w:r>
      <w:r>
        <w:rPr>
          <w:rFonts w:cs="Times New Roman" w:ascii="Times New Roman" w:hAnsi="Times New Roman"/>
          <w:sz w:val="24"/>
          <w:szCs w:val="24"/>
        </w:rPr>
        <w:t xml:space="preserve">. Правописание гласных в приставках </w:t>
      </w:r>
      <w:r>
        <w:rPr>
          <w:rFonts w:cs="Times New Roman" w:ascii="Times New Roman" w:hAnsi="Times New Roman"/>
          <w:i/>
          <w:sz w:val="24"/>
          <w:szCs w:val="24"/>
        </w:rPr>
        <w:t>пре-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ри-</w:t>
      </w:r>
      <w:r>
        <w:rPr>
          <w:rFonts w:cs="Times New Roman" w:ascii="Times New Roman" w:hAnsi="Times New Roman"/>
          <w:sz w:val="24"/>
          <w:szCs w:val="24"/>
        </w:rPr>
        <w:t xml:space="preserve">, буквы </w:t>
      </w:r>
      <w:r>
        <w:rPr>
          <w:rFonts w:cs="Times New Roman" w:ascii="Times New Roman" w:hAnsi="Times New Roman"/>
          <w:i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сле приставок на согласные. Правописание соединительных гласных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мение согласовывать со сложносокращенными словами прилагательные и глаголы в прошедшем времен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. Орфография. Культура речи. (113ч + 17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мя существительное(21ч+4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овторение сведений об имени существительном, полученных в 5 классе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онение существительных на </w:t>
      </w:r>
      <w:r>
        <w:rPr>
          <w:rFonts w:cs="Times New Roman" w:ascii="Times New Roman" w:hAnsi="Times New Roman"/>
          <w:i/>
          <w:sz w:val="24"/>
          <w:szCs w:val="24"/>
        </w:rPr>
        <w:t>-мя</w:t>
      </w:r>
      <w:r>
        <w:rPr>
          <w:rFonts w:cs="Times New Roman" w:ascii="Times New Roman" w:hAnsi="Times New Roman"/>
          <w:sz w:val="24"/>
          <w:szCs w:val="24"/>
        </w:rPr>
        <w:t>.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существительными. Правописание гласных в суффиксах </w:t>
      </w:r>
      <w:r>
        <w:rPr>
          <w:rFonts w:cs="Times New Roman" w:ascii="Times New Roman" w:hAnsi="Times New Roman"/>
          <w:i/>
          <w:sz w:val="24"/>
          <w:szCs w:val="24"/>
        </w:rPr>
        <w:t>-е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-ик</w:t>
      </w:r>
      <w:r>
        <w:rPr>
          <w:rFonts w:cs="Times New Roman" w:ascii="Times New Roman" w:hAnsi="Times New Roman"/>
          <w:sz w:val="24"/>
          <w:szCs w:val="24"/>
        </w:rPr>
        <w:t xml:space="preserve">; буквы </w:t>
      </w:r>
      <w:r>
        <w:rPr>
          <w:rFonts w:cs="Times New Roman" w:ascii="Times New Roman" w:hAnsi="Times New Roman"/>
          <w:i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 xml:space="preserve">после шипящих и </w:t>
      </w:r>
      <w:r>
        <w:rPr>
          <w:rFonts w:cs="Times New Roman" w:ascii="Times New Roman" w:hAnsi="Times New Roman"/>
          <w:i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 в суффиксах -</w:t>
      </w:r>
      <w:r>
        <w:rPr>
          <w:rFonts w:cs="Times New Roman" w:ascii="Times New Roman" w:hAnsi="Times New Roman"/>
          <w:i/>
          <w:sz w:val="24"/>
          <w:szCs w:val="24"/>
        </w:rPr>
        <w:t>ок (-ек), -онк, -онок</w:t>
      </w:r>
      <w:r>
        <w:rPr>
          <w:rFonts w:cs="Times New Roman" w:ascii="Times New Roman" w:hAnsi="Times New Roman"/>
          <w:sz w:val="24"/>
          <w:szCs w:val="24"/>
        </w:rPr>
        <w:t xml:space="preserve">. Согласные </w:t>
      </w:r>
      <w:r>
        <w:rPr>
          <w:rFonts w:cs="Times New Roman" w:ascii="Times New Roman" w:hAnsi="Times New Roman"/>
          <w:i/>
          <w:sz w:val="24"/>
          <w:szCs w:val="24"/>
        </w:rPr>
        <w:t xml:space="preserve">ч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 xml:space="preserve"> в суффиксе </w:t>
      </w:r>
      <w:r>
        <w:rPr>
          <w:rFonts w:cs="Times New Roman" w:ascii="Times New Roman" w:hAnsi="Times New Roman"/>
          <w:i/>
          <w:sz w:val="24"/>
          <w:szCs w:val="24"/>
        </w:rPr>
        <w:t>-чик (-щик)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Умение правильно образовывать формы косвенных падежей существительных на </w:t>
      </w:r>
      <w:r>
        <w:rPr>
          <w:rFonts w:cs="Times New Roman" w:ascii="Times New Roman" w:hAnsi="Times New Roman"/>
          <w:i/>
          <w:sz w:val="24"/>
          <w:szCs w:val="24"/>
        </w:rPr>
        <w:t>-мя</w:t>
      </w:r>
      <w:r>
        <w:rPr>
          <w:rFonts w:cs="Times New Roman" w:ascii="Times New Roman" w:hAnsi="Times New Roman"/>
          <w:sz w:val="24"/>
          <w:szCs w:val="24"/>
        </w:rPr>
        <w:t xml:space="preserve">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</w:t>
      </w:r>
      <w:r>
        <w:rPr>
          <w:rFonts w:cs="Times New Roman" w:ascii="Times New Roman" w:hAnsi="Times New Roman"/>
          <w:i/>
          <w:sz w:val="24"/>
          <w:szCs w:val="24"/>
        </w:rPr>
        <w:t>белоручка, сирота</w:t>
      </w:r>
      <w:r>
        <w:rPr>
          <w:rFonts w:cs="Times New Roman" w:ascii="Times New Roman" w:hAnsi="Times New Roman"/>
          <w:sz w:val="24"/>
          <w:szCs w:val="24"/>
        </w:rPr>
        <w:t xml:space="preserve"> и др.)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значения суффиксов имен существительных (увеличительное, пренебрежительное и уменьшительно-ласкательное)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Различные сферы употребления устной публичной реч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мя прилагательное(22ч+3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овторение сведений об имени прилагательном, полученных в 5 классе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именами прилагательными. Буквы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 xml:space="preserve">после шипящих и </w:t>
      </w:r>
      <w:r>
        <w:rPr>
          <w:rFonts w:cs="Times New Roman" w:ascii="Times New Roman" w:hAnsi="Times New Roman"/>
          <w:i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 в суффиксах прилагательных; правописание гласных и согласных в суффиксах -</w:t>
      </w:r>
      <w:r>
        <w:rPr>
          <w:rFonts w:cs="Times New Roman" w:ascii="Times New Roman" w:hAnsi="Times New Roman"/>
          <w:i/>
          <w:sz w:val="24"/>
          <w:szCs w:val="24"/>
        </w:rPr>
        <w:t>ан- (-ян-), -ин-, -онн- (-енн-)</w:t>
      </w:r>
      <w:r>
        <w:rPr>
          <w:rFonts w:cs="Times New Roman" w:ascii="Times New Roman" w:hAnsi="Times New Roman"/>
          <w:sz w:val="24"/>
          <w:szCs w:val="24"/>
        </w:rPr>
        <w:t xml:space="preserve"> в именах прилагательных; различение на письме суффиксов </w:t>
      </w:r>
      <w:r>
        <w:rPr>
          <w:rFonts w:cs="Times New Roman" w:ascii="Times New Roman" w:hAnsi="Times New Roman"/>
          <w:i/>
          <w:sz w:val="24"/>
          <w:szCs w:val="24"/>
        </w:rPr>
        <w:t>-к-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-ск-</w:t>
      </w:r>
      <w:r>
        <w:rPr>
          <w:rFonts w:cs="Times New Roman" w:ascii="Times New Roman" w:hAnsi="Times New Roman"/>
          <w:sz w:val="24"/>
          <w:szCs w:val="24"/>
        </w:rPr>
        <w:t xml:space="preserve"> Слитное и дефисное написание сложных прилагательных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мение 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тельных (уменьшительно-ласкательное и неполноты качества)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потреблять в речи прилагательные в переносном значени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писание природы, структуры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выступление о произведении народного промысла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мя числительное(14ч+2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лонение количественных числительных. Правописание гласных в падежных окончаниях; буква </w:t>
      </w:r>
      <w:r>
        <w:rPr>
          <w:rFonts w:cs="Times New Roman" w:ascii="Times New Roman" w:hAnsi="Times New Roman"/>
          <w:i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в середине и на конце числительных. Слитное и раздельное написание числительных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Умение употреблять числительные для обозначения дат, правильно употреблять числительные </w:t>
      </w:r>
      <w:r>
        <w:rPr>
          <w:rFonts w:cs="Times New Roman" w:ascii="Times New Roman" w:hAnsi="Times New Roman"/>
          <w:i/>
          <w:sz w:val="24"/>
          <w:szCs w:val="24"/>
        </w:rPr>
        <w:t>двое, трое</w:t>
      </w:r>
      <w:r>
        <w:rPr>
          <w:rFonts w:cs="Times New Roman" w:ascii="Times New Roman" w:hAnsi="Times New Roman"/>
          <w:sz w:val="24"/>
          <w:szCs w:val="24"/>
        </w:rPr>
        <w:t xml:space="preserve"> и др., числительные </w:t>
      </w:r>
      <w:r>
        <w:rPr>
          <w:rFonts w:cs="Times New Roman" w:ascii="Times New Roman" w:hAnsi="Times New Roman"/>
          <w:i/>
          <w:sz w:val="24"/>
          <w:szCs w:val="24"/>
        </w:rPr>
        <w:t>оба, обе</w:t>
      </w:r>
      <w:r>
        <w:rPr>
          <w:rFonts w:cs="Times New Roman" w:ascii="Times New Roman" w:hAnsi="Times New Roman"/>
          <w:sz w:val="24"/>
          <w:szCs w:val="24"/>
        </w:rPr>
        <w:t xml:space="preserve"> в сочетании с существительным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жать приблизительное количество с помощью сочетания количественного числительного и существительного (например, минут пять, километров десять)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убличное выступление - призыв, его структура, языковые особенности. Пересказ исходного текста с цифровым материалом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стоимение(24ч+ 4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ьное написание предлогов с местоимениями. Буква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в личных местоимениях 3-го лица после предлогов. Образование неопределенных местоимений. Дефис в неопределенных местоимениях перед суффиксами </w:t>
      </w:r>
      <w:r>
        <w:rPr>
          <w:rFonts w:cs="Times New Roman" w:ascii="Times New Roman" w:hAnsi="Times New Roman"/>
          <w:i/>
          <w:sz w:val="24"/>
          <w:szCs w:val="24"/>
        </w:rPr>
        <w:t>-то, -либо, -нибудь</w:t>
      </w:r>
      <w:r>
        <w:rPr>
          <w:rFonts w:cs="Times New Roman" w:ascii="Times New Roman" w:hAnsi="Times New Roman"/>
          <w:sz w:val="24"/>
          <w:szCs w:val="24"/>
        </w:rPr>
        <w:t xml:space="preserve"> и после приставки </w:t>
      </w:r>
      <w:r>
        <w:rPr>
          <w:rFonts w:cs="Times New Roman" w:ascii="Times New Roman" w:hAnsi="Times New Roman"/>
          <w:i/>
          <w:sz w:val="24"/>
          <w:szCs w:val="24"/>
        </w:rPr>
        <w:t>кое-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в неопределенных местоимениях. Слитное и раздельное написание не и ни в отрицательных местоимениях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Рассказ по воображению, по сюжетным рисункам; строение, языковые особенности данных текстов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е как тип текста, его строение (тезис, аргумент, вывод), языковые особенност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гол(27ч+6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овторение сведений о глаголе, полученных в 6 классе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ходные и непереходные глаголы. Изъявительное, условное и повелительное наклонения. Раздельное написание частицы </w:t>
      </w:r>
      <w:r>
        <w:rPr>
          <w:rFonts w:cs="Times New Roman" w:ascii="Times New Roman" w:hAnsi="Times New Roman"/>
          <w:i/>
          <w:sz w:val="24"/>
          <w:szCs w:val="24"/>
        </w:rPr>
        <w:t>бы (б)</w:t>
      </w:r>
      <w:r>
        <w:rPr>
          <w:rFonts w:cs="Times New Roman" w:ascii="Times New Roman" w:hAnsi="Times New Roman"/>
          <w:sz w:val="24"/>
          <w:szCs w:val="24"/>
        </w:rPr>
        <w:t xml:space="preserve"> с глаголами в условном наклонении. Буквы </w:t>
      </w:r>
      <w:r>
        <w:rPr>
          <w:rFonts w:cs="Times New Roman" w:ascii="Times New Roman" w:hAnsi="Times New Roman"/>
          <w:i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гласных в суффиксах </w:t>
      </w:r>
      <w:r>
        <w:rPr>
          <w:rFonts w:cs="Times New Roman" w:ascii="Times New Roman" w:hAnsi="Times New Roman"/>
          <w:i/>
          <w:sz w:val="24"/>
          <w:szCs w:val="24"/>
        </w:rPr>
        <w:t xml:space="preserve">-ова(ть), -ева(ть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-ыва(ть), -ива(ть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 систематизацияпройденного в 5- 6 классах. (8ч + 1ч) 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зделы науки о языке. Орфография. Орфографический разбор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унктуация. Пунктуационный разбор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Лексика и фразеология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ловообразование. Морфемный и словообразовательный разбор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орфология. Морфологический разбор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интаксис. Синтаксический разбор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Русский язык 7 класс»   (136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ский язык как развивающееся явление  (1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зученного  в 5 - 6 классах (12ч + 2ч)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цистический стиль, его жанры, языковые особенности. 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. Орфография. Культура речи. (67ч + 14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Причастие  (</w:t>
      </w:r>
      <w:r>
        <w:rPr>
          <w:rFonts w:cs="Times New Roman" w:ascii="Times New Roman" w:hAnsi="Times New Roman"/>
          <w:b/>
          <w:bCs/>
          <w:sz w:val="24"/>
          <w:szCs w:val="24"/>
        </w:rPr>
        <w:t>27ч + 5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Повторение пройденного о глаголе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>тельные причастия. Причастный оборот; выделение запятыми причастного оборота. Текстообразующая роль причастий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е полных причастий и правописание гласных в па</w:t>
        <w:softHyphen/>
        <w:t>дежных окончаниях причастий. Образование действительных и страдательных причастий настоящего и прошедшего времени (ознакомление)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причастиями. Правописание гласных в суффиксах дей</w:t>
        <w:softHyphen/>
        <w:t xml:space="preserve">ствительных и страдательных причастий. Одна и две букв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 </w:t>
      </w:r>
      <w:r>
        <w:rPr>
          <w:rFonts w:cs="Times New Roman" w:ascii="Times New Roman" w:hAnsi="Times New Roman"/>
          <w:sz w:val="24"/>
          <w:szCs w:val="24"/>
        </w:rPr>
        <w:t xml:space="preserve">в суффиксах полных причастий и прилагательных, образованных от глаголов. Одна бук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 </w:t>
      </w:r>
      <w:r>
        <w:rPr>
          <w:rFonts w:cs="Times New Roman" w:ascii="Times New Roman" w:hAnsi="Times New Roman"/>
          <w:sz w:val="24"/>
          <w:szCs w:val="24"/>
        </w:rPr>
        <w:t>в кратких причастиях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мение правильно ставить ударение в полных и кратких страда</w:t>
        <w:softHyphen/>
        <w:br/>
        <w:t xml:space="preserve">тельных причастиях </w:t>
      </w:r>
      <w:r>
        <w:rPr>
          <w:rFonts w:cs="Times New Roman" w:ascii="Times New Roman" w:hAnsi="Times New Roman"/>
          <w:i/>
          <w:iCs/>
          <w:sz w:val="24"/>
          <w:szCs w:val="24"/>
        </w:rPr>
        <w:t>(принесённый, принесён, принесена, принесено, при</w:t>
        <w:softHyphen/>
        <w:br/>
        <w:t xml:space="preserve">несены), </w:t>
      </w:r>
      <w:r>
        <w:rPr>
          <w:rFonts w:cs="Times New Roman" w:ascii="Times New Roman" w:hAnsi="Times New Roman"/>
          <w:sz w:val="24"/>
          <w:szCs w:val="24"/>
        </w:rPr>
        <w:t xml:space="preserve">правильно употреблять причастия с суффикс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ся, </w:t>
      </w:r>
      <w:r>
        <w:rPr>
          <w:rFonts w:cs="Times New Roman" w:ascii="Times New Roman" w:hAnsi="Times New Roman"/>
          <w:sz w:val="24"/>
          <w:szCs w:val="24"/>
        </w:rPr>
        <w:t>согласовывать причастия с определяемыми существительными, строить предложения с причастным  оборотом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Описание внешности человека: структура текста, языковые особенности (в том числе специальные «портретные» слова). </w:t>
      </w:r>
      <w:r>
        <w:rPr>
          <w:rFonts w:cs="Times New Roman" w:ascii="Times New Roman" w:hAnsi="Times New Roman"/>
          <w:spacing w:val="-1"/>
          <w:sz w:val="24"/>
          <w:szCs w:val="24"/>
        </w:rPr>
        <w:t>Устный пересказ исходного текста с описанием внешности. Вы</w:t>
      </w:r>
      <w:r>
        <w:rPr>
          <w:rFonts w:cs="Times New Roman" w:ascii="Times New Roman" w:hAnsi="Times New Roman"/>
          <w:sz w:val="24"/>
          <w:szCs w:val="24"/>
        </w:rPr>
        <w:t>борочное изложение текста с описанием внешности. Описание внешности знакомого по личным впечатлениям, по фотографи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иды публичных общественно-политических выступлений. Их </w:t>
      </w:r>
      <w:r>
        <w:rPr>
          <w:rFonts w:cs="Times New Roman" w:ascii="Times New Roman" w:hAnsi="Times New Roman"/>
          <w:sz w:val="24"/>
          <w:szCs w:val="24"/>
        </w:rPr>
        <w:t>структура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Деепричастие </w:t>
      </w:r>
      <w:r>
        <w:rPr>
          <w:rFonts w:cs="Times New Roman" w:ascii="Times New Roman" w:hAnsi="Times New Roman"/>
          <w:b/>
          <w:bCs/>
          <w:sz w:val="24"/>
          <w:szCs w:val="24"/>
        </w:rPr>
        <w:t>(10ч + 1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Повторение пройденного о глаголе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классах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>шенного и несовершенного вида  и их образование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деепричастиями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мение правильно строить предложение с деепричастным оборото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ассказ по картине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Наречие  </w:t>
      </w:r>
      <w:r>
        <w:rPr>
          <w:rFonts w:cs="Times New Roman" w:ascii="Times New Roman" w:hAnsi="Times New Roman"/>
          <w:b/>
          <w:bCs/>
          <w:sz w:val="24"/>
          <w:szCs w:val="24"/>
        </w:rPr>
        <w:t>(21ч + 4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Наречие как часть речи. Синтаксическая роль наречий в предложении. Степени сравнения наречий и их образование. Текстообразующая роль наречий.   Словообразование   наречий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наречиями н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-о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-е;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не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ни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наречиях. </w:t>
      </w:r>
      <w:r>
        <w:rPr>
          <w:rFonts w:cs="Times New Roman" w:ascii="Times New Roman" w:hAnsi="Times New Roman"/>
          <w:sz w:val="24"/>
          <w:szCs w:val="24"/>
        </w:rPr>
        <w:t xml:space="preserve">Одна и две буквы я в наречиях на </w:t>
      </w:r>
      <w:r>
        <w:rPr>
          <w:rFonts w:cs="Times New Roman" w:ascii="Times New Roman" w:hAnsi="Times New Roman"/>
          <w:i/>
          <w:iCs/>
          <w:sz w:val="24"/>
          <w:szCs w:val="24"/>
        </w:rPr>
        <w:t>-о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-е.</w:t>
      </w: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после шипящих на конце наречий. Суффиксы </w:t>
      </w:r>
      <w:r>
        <w:rPr>
          <w:rFonts w:cs="Times New Roman" w:ascii="Times New Roman" w:hAnsi="Times New Roman"/>
          <w:i/>
          <w:iCs/>
          <w:sz w:val="24"/>
          <w:szCs w:val="24"/>
        </w:rPr>
        <w:t>-о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а </w:t>
      </w:r>
      <w:r>
        <w:rPr>
          <w:rFonts w:cs="Times New Roman" w:ascii="Times New Roman" w:hAnsi="Times New Roman"/>
          <w:sz w:val="24"/>
          <w:szCs w:val="24"/>
        </w:rPr>
        <w:t xml:space="preserve">на конце наречий. Дефис между частями слова в наречиях. Слитные и раздельные написания наречий. Бук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ъ </w:t>
      </w:r>
      <w:r>
        <w:rPr>
          <w:rFonts w:cs="Times New Roman" w:ascii="Times New Roman" w:hAnsi="Times New Roman"/>
          <w:sz w:val="24"/>
          <w:szCs w:val="24"/>
        </w:rPr>
        <w:t>после шипя</w:t>
        <w:softHyphen/>
        <w:t>щих на конце наречий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w w:val="69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мение правильно ставить ударение в наречиях.Умение использовать в речи наречия-синонимы и  антоним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w w:val="69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w w:val="6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Категория состояния </w:t>
      </w:r>
      <w:r>
        <w:rPr>
          <w:rFonts w:cs="Times New Roman" w:ascii="Times New Roman" w:hAnsi="Times New Roman"/>
          <w:b/>
          <w:bCs/>
          <w:sz w:val="24"/>
          <w:szCs w:val="24"/>
        </w:rPr>
        <w:t>(3ч + 1ч)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Категория состояния как часть речи. Ее отличие от наречий. Синтаксическая роль слов категории состоя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Выборочное изложение текста с описанием состояния человека или природы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е части речи. Культура речи.(59ч +8ч 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 xml:space="preserve">Предлог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7ч + 1ч 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 предлогов. Слитные и раздельные написания предлог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чение, ввиду, вследствие </w:t>
      </w:r>
      <w:r>
        <w:rPr>
          <w:rFonts w:cs="Times New Roman" w:ascii="Times New Roman" w:hAnsi="Times New Roman"/>
          <w:sz w:val="24"/>
          <w:szCs w:val="24"/>
        </w:rPr>
        <w:t xml:space="preserve">и др.). Дефис в предлога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-за, из-под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7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17"/>
          <w:sz w:val="24"/>
          <w:szCs w:val="24"/>
        </w:rPr>
        <w:t>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Умение правильно употреблять предлоги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на, с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из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sz w:val="24"/>
          <w:szCs w:val="24"/>
        </w:rPr>
        <w:t xml:space="preserve">правильно употреблять существительные с предлог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, благодаря, </w:t>
      </w:r>
      <w:r>
        <w:rPr>
          <w:rFonts w:cs="Times New Roman" w:ascii="Times New Roman" w:hAnsi="Times New Roman"/>
          <w:i/>
          <w:iCs/>
          <w:sz w:val="24"/>
          <w:szCs w:val="24"/>
        </w:rPr>
        <w:t>согласно, вопрек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w w:val="6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в речи предлогами-синонимам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w w:val="69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w w:val="6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Рассказ от своего имени на основе прочитанного. Рассказ на основе увиденного на картине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Союз  </w:t>
      </w:r>
      <w:r>
        <w:rPr>
          <w:rFonts w:cs="Times New Roman" w:ascii="Times New Roman" w:hAnsi="Times New Roman"/>
          <w:b/>
          <w:bCs/>
          <w:sz w:val="24"/>
          <w:szCs w:val="24"/>
        </w:rPr>
        <w:t>(12ч + 2ч)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bCs/>
          <w:spacing w:val="-17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pacing w:val="-17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оюз как служебная часть речи. Синтаксическая роль союзов в предложении. Простые и составные союзы. Союзы </w:t>
      </w:r>
      <w:r>
        <w:rPr>
          <w:rFonts w:cs="Times New Roman" w:ascii="Times New Roman" w:hAnsi="Times New Roman"/>
          <w:spacing w:val="-2"/>
          <w:sz w:val="24"/>
          <w:szCs w:val="24"/>
        </w:rPr>
        <w:t>сочинительные и подчинительные; сочинительные союзы — соеди</w:t>
        <w:softHyphen/>
      </w:r>
      <w:r>
        <w:rPr>
          <w:rFonts w:cs="Times New Roman" w:ascii="Times New Roman" w:hAnsi="Times New Roman"/>
          <w:sz w:val="24"/>
          <w:szCs w:val="24"/>
        </w:rPr>
        <w:t>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</w:t>
        <w:softHyphen/>
        <w:t>стообразующая роль союзов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итные и раздельные написания союзов. Отличие на письм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юзов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зато, тоже, чтобы </w:t>
      </w:r>
      <w:r>
        <w:rPr>
          <w:rFonts w:cs="Times New Roman" w:ascii="Times New Roman" w:hAnsi="Times New Roman"/>
          <w:spacing w:val="-3"/>
          <w:sz w:val="24"/>
          <w:szCs w:val="24"/>
        </w:rPr>
        <w:t>от местоимений с предлогом и частиц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и и союз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акже </w:t>
      </w:r>
      <w:r>
        <w:rPr>
          <w:rFonts w:cs="Times New Roman" w:ascii="Times New Roman" w:hAnsi="Times New Roman"/>
          <w:sz w:val="24"/>
          <w:szCs w:val="24"/>
        </w:rPr>
        <w:t xml:space="preserve">от нареч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ак </w:t>
      </w:r>
      <w:r>
        <w:rPr>
          <w:rFonts w:cs="Times New Roman" w:ascii="Times New Roman" w:hAnsi="Times New Roman"/>
          <w:sz w:val="24"/>
          <w:szCs w:val="24"/>
        </w:rPr>
        <w:t xml:space="preserve">с частицей </w:t>
      </w:r>
      <w:r>
        <w:rPr>
          <w:rFonts w:cs="Times New Roman" w:ascii="Times New Roman" w:hAnsi="Times New Roman"/>
          <w:i/>
          <w:iCs/>
          <w:sz w:val="24"/>
          <w:szCs w:val="24"/>
        </w:rPr>
        <w:t>же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пользоваться  в речи союзами-синонимами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Устное рассуждение на дискуссионную тему; его языковые особенност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Частица  </w:t>
      </w:r>
      <w:r>
        <w:rPr>
          <w:rFonts w:cs="Times New Roman" w:ascii="Times New Roman" w:hAnsi="Times New Roman"/>
          <w:b/>
          <w:bCs/>
          <w:sz w:val="24"/>
          <w:szCs w:val="24"/>
        </w:rPr>
        <w:t>(12ч + 3ч)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Частица как служебная часть речи. Синтаксическая роль частиц в предложении. Формообразующие и смысловые частицы. Текстообразующая роль частиц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на письме частиц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и. </w:t>
      </w:r>
      <w:r>
        <w:rPr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и </w:t>
      </w:r>
      <w:r>
        <w:rPr>
          <w:rFonts w:cs="Times New Roman" w:ascii="Times New Roman" w:hAnsi="Times New Roman"/>
          <w:sz w:val="24"/>
          <w:szCs w:val="24"/>
        </w:rPr>
        <w:t>с различными частями реч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w w:val="6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мение выразительно читать предложения с модальными частицам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w w:val="69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w w:val="6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Рассказ по данному сюжету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дометие. Звукоподражательные слова  (2ч)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Междометие как часть речи. Синтаксическая роль междометий в предложени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подражательные слова  и  их отличие от  междометий. Дефис в междометиях. Интонационное выделение междоме</w:t>
        <w:softHyphen/>
        <w:t>тий. Запятая и восклицательный знак при междометия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  выразительно   читать   предложения   с   междометиями.</w:t>
      </w:r>
    </w:p>
    <w:p>
      <w:pPr>
        <w:pStyle w:val="Normal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 систематизация пройденного в5- 7 классах. (12ч) 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делы науки о языке.  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Фонетика. Графика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Лексика и фразеология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орфемика и словообразование. 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орфология и орфография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интаксис пунктуация. </w:t>
      </w:r>
      <w:r>
        <w:rPr>
          <w:rFonts w:cs="Times New Roman" w:ascii="Times New Roman" w:hAnsi="Times New Roman"/>
          <w:sz w:val="24"/>
          <w:szCs w:val="24"/>
        </w:rPr>
        <w:t>Сочинение-рассуждение на морально-этическую тему или публичное выступление на эту тему.</w:t>
      </w:r>
    </w:p>
    <w:p>
      <w:pPr>
        <w:pStyle w:val="Normal"/>
        <w:shd w:fill="FFFFFF" w:val="clear"/>
        <w:spacing w:lineRule="atLeast" w:line="100" w:before="0" w:after="0"/>
        <w:ind w:firstLine="283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« Русский язык 8 класс» (102 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усский язык в современном мире(1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вторение пройденного в 5- 7 классах (6ч + 2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Синтаксис. Пунктуация. Культура речи. (5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Словосочетание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. Повторение пройденного материала о словосочетании в 5 классе.Связь слов в словосочетании: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2"/>
          <w:sz w:val="24"/>
          <w:szCs w:val="24"/>
        </w:rPr>
        <w:t>. 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ростое предложение (3ч+1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. Повторение пройденного материала о предложении. Грамматическая (предикативная) основа предложени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2"/>
          <w:sz w:val="24"/>
          <w:szCs w:val="24"/>
        </w:rPr>
        <w:t>. 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Ш. Описание архитектурных памятников как вид текста; структура текста, его языковые особенност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ростые двусоставные предложения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Главные члены предложения (6ч + 1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. Повторение пройденного материала о подлежащем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интаксические синонимы главных членов предложения, их текстообразующая роль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2"/>
          <w:sz w:val="24"/>
          <w:szCs w:val="24"/>
        </w:rPr>
        <w:t>. 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мение пользоваться в речи синонимическими вариантами выражения подлежащего и сказуемого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2"/>
          <w:sz w:val="24"/>
          <w:szCs w:val="24"/>
        </w:rPr>
        <w:t>. Публицистическое сочинение о памятнике культуры (истории) своей местност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Второстепенные члены предложения (7ч + 1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. Повторение изученного материала о второстепенных членах предложения.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равнительный оборот; знаки препинания при нем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2"/>
          <w:sz w:val="24"/>
          <w:szCs w:val="24"/>
        </w:rPr>
        <w:t>. Умение использовать в речи согласованные и несогласованные определения как синонимы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2"/>
          <w:sz w:val="24"/>
          <w:szCs w:val="24"/>
        </w:rPr>
        <w:t>. Ораторская речь, ее особенности. Публичное выступление об истории своего кра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ростые односоставные предложения (9ч + 2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. 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(назывные).Понятие о неполных предложениях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еполные предложения в диалоге и в сложном предложени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инонимия односоставных и двусоставных предложений, их текстообразующая роль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2"/>
          <w:sz w:val="24"/>
          <w:szCs w:val="24"/>
        </w:rPr>
        <w:t>. Умение пользоваться односоставными и двусоставными предложениями как синтаксическими синонимам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мение пользоваться в описании назывными предложениями для обозначения времени и места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2"/>
          <w:sz w:val="24"/>
          <w:szCs w:val="24"/>
        </w:rPr>
        <w:t>. Рассказ на свободную тему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ростое осложнённое предложение. (1ч 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днородные члены предложения (11ч+2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. Повторение изученного материала об однородных членах предложени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однородными членами. Обобщающие слова приоднородныхчленах. Двоеточие и тире при обобщающих словах впредложениях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ариативность в постановке знаков препинани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2"/>
          <w:sz w:val="24"/>
          <w:szCs w:val="24"/>
        </w:rPr>
        <w:t>. Умение интонационно правильно произносить предложения с обобщающими словами при однородных членах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2"/>
          <w:sz w:val="24"/>
          <w:szCs w:val="24"/>
        </w:rPr>
        <w:t>. Рассуждение на основе литературного произведени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бособленные члены предложения (17ч + 2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. 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при обособленных второстепенных и уточняющих членах предложени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интаксические синонимыобособленныхчленов предложения, их текстообразующая роль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2"/>
          <w:sz w:val="24"/>
          <w:szCs w:val="24"/>
        </w:rPr>
        <w:t>. Умение интонационно правильно произносить предложения собособленнымииуточняющими членами. Умение использовать предложения с обособленными членами и их синтаксические синонимы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2"/>
          <w:sz w:val="24"/>
          <w:szCs w:val="24"/>
        </w:rPr>
        <w:t>. Характеристика человека как вид текста; строение данного текста, его языковые особенност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Слова, грамматически не связанные с членами предложения (10ч + 2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бращение. ( 4 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вторение изученного материала об обращени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спространенное обращение. Выделительные знаки препинания при обращениях. Вводные слова. Вводные предложения. Вставные конструкции. Междометия в предложении. Выделительные знаки препинанияпри вводных словах и предложениях, примеждометиях. Одиночные и парные знаки препинани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екстообразующая роль обращений, вводных слов и междометий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2"/>
          <w:sz w:val="24"/>
          <w:szCs w:val="24"/>
        </w:rPr>
        <w:t>. Умение интонационно правильно произносить предложения собращениями, вводными словами и предложениями, междометиями. Умение пользоваться в речи синонимическими вводными словами; употреблять вводные слова как средство связи предложений и частей текста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2"/>
          <w:sz w:val="24"/>
          <w:szCs w:val="24"/>
        </w:rPr>
        <w:t>. Публичное выступление на общественно значимую тему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водные и вставные конструкции. 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руппы вводных слов и словосочетаний по значению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делительные знаки препинания при вводных словах и вставных конструкциях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Чужая речь. (6ч + 1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. Повторение изученного материала о прямой речи и диалоге. Способы передачи чужой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интаксические синонимы предложений с прямой речью,ихтекстообразующая роль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2"/>
          <w:sz w:val="24"/>
          <w:szCs w:val="24"/>
        </w:rPr>
        <w:t>. Умение выделять в произношении слова автора. Умение заменять прямую речь косвенной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2"/>
          <w:sz w:val="24"/>
          <w:szCs w:val="24"/>
        </w:rPr>
        <w:t>. Сравнительная характеристика двух знакомых лиц, особенности строения данного текста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 систематизация пройденного в 8 классе (8ч + 2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я и предложения. Двусоставные предложени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составные предложени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аты и знаки препинания при них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 и уточняющие члены предложени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, грамматически не связанные с членами предложения (обращения, вводные слова и предложения, вставные конструкции)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 и косвенная речь.</w:t>
      </w:r>
    </w:p>
    <w:p>
      <w:pPr>
        <w:pStyle w:val="Normal"/>
        <w:shd w:fill="FFFFFF" w:val="clear"/>
        <w:spacing w:lineRule="atLeast" w:line="100" w:before="0" w:after="0"/>
        <w:ind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«Русский язык 9 класс»(102 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дународное значение русского языка. (1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вторение пройденного в 5 - 8 классах (4ч+2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 текста, его стиля, средств связи его частей. 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нтаксис и пунктуация. Культура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жные предложения</w:t>
      </w:r>
      <w:r>
        <w:rPr>
          <w:rFonts w:cs="Times New Roman" w:ascii="Times New Roman" w:hAnsi="Times New Roman"/>
          <w:b/>
          <w:sz w:val="24"/>
          <w:szCs w:val="24"/>
        </w:rPr>
        <w:t>(2ч + 1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юзные сложные предложения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жносочиненные предложения (8ч + 2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Сложносочиненное предложение и его особенности. Слож</w:t>
        <w:softHyphen/>
        <w:t>носочиненные предложения с союзами (соединительными, проти</w:t>
        <w:softHyphen/>
        <w:t>вительными, разделительными). Разделительные знаки препинания между частями сложносочиненного предложения. Синтаксические  синонимы  сложносочиненных  предложений, их текстообразующая роль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е употребление знаков препинани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интонационно правильно произносить сложносочиненные предложени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ецензия на литературное произведение, спектакль, кино</w:t>
        <w:softHyphen/>
        <w:t>фильм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жноподчиненные предложения (5ч + 2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Сложноподчиненное предложение и его особенности. Главное и придаточные предложения. Союзы и союзные слова как средство связи придаточного с главным. Указательные слова в главном предложении. Место придаточного предложения по от</w:t>
        <w:softHyphen/>
        <w:t>ношению к главному. Разделительные знаки препинания, меж</w:t>
        <w:softHyphen/>
        <w:t>ду главным и придаточным предложениями. Виды придаточных предложений. Типичные речевые сферы применения сложноподчиненных предложений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группы сложноподчинённых предложений. (22ч + 6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с несколькими придаточ</w:t>
        <w:softHyphen/>
        <w:t>ными; знаки препинания в них. Синтаксические синонимы сложноподчиненных предложений, их текстообразующая  роль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использовать в речи сложноподчиненные предложения и простые   с   обособленными   второстепенными   членами   как   синтакси</w:t>
        <w:softHyphen/>
        <w:t>ческие синонимы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Академическое красноречие и его виды, строение и язы</w:t>
        <w:softHyphen/>
        <w:t>ковые особенности. Сообщение на лингвистическую тему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союзные сложные предложения (7ч + 3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Бессоюзное сложное предложение и его особенности. Смысловые взаимоотношения между частями бессоюзного слож</w:t>
        <w:softHyphen/>
        <w:t>ного предложения. Разделительные знаки препинания в бес</w:t>
        <w:softHyphen/>
        <w:t>союзном сложном  предложени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синонимы бессоюзных сложных предложе</w:t>
        <w:softHyphen/>
        <w:t>ний, их текстообразующая  роль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передавать с помощью интонации различные смысловые отношения между частями бессоюзного сложного предложения. Умение пользоваться синонимическими союзными и бессоюзными сложными предложениям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еферат небольшой статьи (фрагмента статьи) на линг</w:t>
        <w:softHyphen/>
        <w:t>вистическую тему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ные предложения с разными видами связи (4ч +2ч)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Различные виды сложных предложений с союзной и бес</w:t>
        <w:softHyphen/>
        <w:t>союзной связью; разделительные знаки препинания в них. Соче</w:t>
        <w:softHyphen/>
        <w:t>тание знаков препинания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правильно употреблять в речи сложные предложения с различными видами связ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  Конспект статьи (фрагмента статьи) на лингвистическую тему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 систематизация пройденного в 5- 9 классах. (32ч + 5ч)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Фонетика. Графика. Орфография.  Лексика. Фразеология.Орфография.Морфемика. Словообразование. Орфография.  Морфология. Орфография.Синтаксис и пунктуация. Употребление знаков препинания. </w:t>
      </w:r>
      <w:r>
        <w:rPr>
          <w:rFonts w:cs="Times New Roman" w:ascii="Times New Roman" w:hAnsi="Times New Roman"/>
          <w:sz w:val="24"/>
          <w:szCs w:val="24"/>
        </w:rPr>
        <w:t>Систематизация сведений о признаках текста, теме и основ</w:t>
        <w:softHyphen/>
        <w:t>ной мысли связного высказывания, средствах связи частей тек</w:t>
        <w:softHyphen/>
        <w:t>ста, о повествовании, описании, рассуждении; о стилях речи.</w:t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firstLine="283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</w:t>
      </w:r>
    </w:p>
    <w:p>
      <w:pPr>
        <w:pStyle w:val="NoSpacing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 класс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138"/>
        <w:gridCol w:w="1460"/>
        <w:gridCol w:w="1840"/>
        <w:gridCol w:w="2182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е работы</w:t>
            </w:r>
          </w:p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я, изложения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, речь, общ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зученного в 5 класс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. Культура реч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я. Культура реч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Орфография. Культура реч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в 5-6 класса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982"/>
        <w:gridCol w:w="1459"/>
        <w:gridCol w:w="1814"/>
        <w:gridCol w:w="222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е работы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я, изложения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Русский язык среди  других славянских язык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№ 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и сложное предлож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 № 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в языке и реч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№ 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№ 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остояния в языке и реч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 в языке и реч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сло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 № 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1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№ 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ц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1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№ 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ов - 1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й – 1 ;  изложений - 4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45"/>
        <w:gridCol w:w="1496"/>
        <w:gridCol w:w="1763"/>
        <w:gridCol w:w="223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е работы</w:t>
            </w:r>
          </w:p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я, изложения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 Русистика – наука о русском язы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№ 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. Фразеолог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№ 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молог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. Словообраз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Пунктуац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№ 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оставные пред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№ 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 главным членом-сказуемы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-подлежащи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№ 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е и неполные пред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 № 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№ 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ные пред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8 класс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№ 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 № 5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ов - 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й – 4 ; изложений - 5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tbl>
      <w:tblPr>
        <w:tblW w:w="9887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859"/>
        <w:gridCol w:w="1514"/>
        <w:gridCol w:w="1759"/>
        <w:gridCol w:w="215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 (диктанты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е работы</w:t>
            </w:r>
          </w:p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я, изложени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 Русский язык как отражение духовно-нравственного опыта народ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изученного в 8 класс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№ 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№ 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а №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№ 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 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№ 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бессоюзное предлож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ат № 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а № 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№ 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№ 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ов  - 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й – 3 ;  изложений - 3</w:t>
            </w:r>
          </w:p>
        </w:tc>
      </w:tr>
    </w:tbl>
    <w:p>
      <w:pPr>
        <w:pStyle w:val="Normal"/>
        <w:keepNext w:val="true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6 класс</w:t>
      </w:r>
    </w:p>
    <w:tbl>
      <w:tblPr>
        <w:tblW w:w="8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654"/>
        <w:gridCol w:w="536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Язык, речь, общение( 2+ 1 ч)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язык – один из развитых языков мира.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, речь, общени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туация общ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2. ПОВТОРЕНИЕ ИЗУЧЕННОГО 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КЛАССЕ (7+2ч)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етика. Орфоэп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емы в слове. Орфограммы в приставках и в корнях сло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 речи. Орфограммы в окончаниях сло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на тему «Интересная встреча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осочетание. Простое предложение. Знаки препина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жное предложение. Запятые в сложном предложении. Синтаксический разбор предложений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ямая речь,  диалог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 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диалога на тему по выбору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ходной контроль (контрольные тестовые задания)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ТЕКСТ (3+2ч)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, его особенности. Тема и основная мысль текста. Заглавие текст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ые и конечные предложения текста. Ключевые слова. Основные признаки текст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одолжения текста по данному началу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Сочинение-рассказ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и стили речи. Официально-деловой стиль реч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. ЛЕКСИКА. КУЛЬТУРА РЕЧИ(10+4ч)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о и его лексическое значени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 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ирание материалов к сочинению. Устное сочинение – описание картины А. П. Герасимова «После дождя»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5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РР. Написание сочинения по картине А.М.Герасимова «После дождя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употребительные слова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измы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лектизмы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Сжатое излож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Сжатое излож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конно русские и заимствованные слова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ые слова (неологизмы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ревшие слов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вари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зученного в разделе «Лексика. Культура речи»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нтрольный дикта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теме «Лексика. Культура речи»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. ФРАЗЕОЛОГИЯ. КУЛЬТУРА РЕЧИ.( 3+1ч)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разеологизмы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разеологизмо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ообщения о возникновении фразеологизма (на выбор)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изученного в разделе «Фразеология. Культура речи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стовые задания по теме «Лексика. Фразеология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6. СЛОВООБРАЗОВАНИЕ. ОРФОГРАФИЯ. КУЛЬТУРА РЕЧИ.(23+7 ч)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емика и словообразовани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Р. Описание помещ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способы образования слов в русском язык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способы образования слов в русском язык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способы образования слов в русском язык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имология сло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Р. Систематизация материалов  к сочинению. Сложный план.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Р. Сочинение-описание помещ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корнях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-кос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- кас-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корнях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-кос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- кас-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7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корнях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-гор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- гар-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корнях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-гор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- гар-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корнях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-зор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- зар-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корнях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-зор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- зар-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приставок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 "Словообразование. Орфография. Культура речи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сные в приставка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е- и при-.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сные в приставка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- и при-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сные в приставка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- и при-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правописания приставок ПРИ- и  ПРЕ. Подготовка к контрольной работ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 "Словообразование. Орфография. Культура реч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нтрольный дикта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 "Словообразование. Орфография. Культура речи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 и работа над ошибкам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единительные гласны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ожных словах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единительные гласны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ожных слова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носокращённые слов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 Р.  Подготовка к написанию сочин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писания  по  картине Т. Н. Яблонской «Утр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 Р. Написание контрольного сочин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писания  по  картине Т. Н. Яблонской «Утр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5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емный и словообразовательный разбор слов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зученного в разделе «Словообразование. Орфография. Культура речи»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изученного в разделе «Словообразование. Орфография. Культура речи»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стовые зад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 "Словообразование. Орфография. Культура реч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7. Морфология. Орфография. Культура реч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МЯ СУЩЕСТВИТЕЛЬНОЕ (21+4ч)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9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изученного в 5 классе  об имени существительном   .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существительное как часть реч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Составление письма другу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ени существительно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склоняемые имена существительн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уффиксе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ен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уществительных на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м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 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устного публичного выступления о происхождении имён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клоняемые имена существительные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7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 несклоняемых имён существительных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 несклоняемых имён существительн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9.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на существительные общего род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й разбор имени существительного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Сочинение-описание по личным впечатлениям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2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именами существительным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именами существительным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уффикс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чик (-щик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уффикс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чик (-щик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6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сные в суффиксах существительных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-е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-и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сные в суффиксах существительных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-е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-и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8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сны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шипящих в суффиксах существительных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сны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шипящих в суффиксах существительн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изученного в разделе «Имя существительное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изученного в разделе «Имя существительное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нтрольный дикта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теме « «Имя существительное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 и работа над ошибкам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8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8. ИМЯ ПРИЛАГАТЕЛЬНОЕ(22+3ч)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зученного в 5 классе. Имя прилагательное как часть реч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Описание прир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Описание прир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7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и сравнения имён прилагательных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и сравнения имён прилагательных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яды имён прилагательных по значению. Качественные прилагательны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сительные прилагательны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1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 Выборочное изложение по повести А.С.Пушки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 Выборочное изложение по повести А.С.Пушкин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тяжательные прилагательны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й разбор имени прилагательного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прилагательным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прилагательным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сны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шипящих в суффиксах прилагательных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Сочинение-описание природы по картине Н. П. Крымова «Зимний вечер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Написание сочинения-описания природы по картине Н. П. Крымова «Зимний вечер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0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на и две 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уффиксах прилагательных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на и две 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уффиксах прилагательных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личение на письме суффиксов прилагательных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ск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3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фисное и слитное написание сложных прилагательных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28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фисное и слитное написание сложных прилагательных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5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ме «Имя прилагательно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нтрольный дикта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 «Имя прилагательно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 контрольного  диктанта. Работа над ошибкам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устного публичного выступления о произведениях народного промысл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9. ИМЯ ЧИСЛИТЕЛЬНОЕ(14+2ч)</w:t>
            </w:r>
          </w:p>
        </w:tc>
      </w:tr>
      <w:tr>
        <w:trPr>
          <w:trHeight w:val="57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числительное как часть реч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ые и составные числительны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ий знак на конце и в середине числительных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22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ковые числительны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яды количественных числительных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24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ительные, обозначающие целые числ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ительные, обозначающие целые числ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обные числительны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дробных числительн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Составление юмористического рассказа по рисунку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ирательные числительны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й разбор имени числительного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31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изученного в разделе «Имя числительное»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полнение тестовых заданий по теме  «Имя числительное»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теме « Имя числительно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 контрольного  диктанта. Работа над ошибк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Публичное выступление на тему «Береги природу!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0.МЕСТОИМЕНИЕ( 24+4ч)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имение как часть реч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36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клонения личных местоимений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вратное местоим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еб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 по сюжетным рисункам от 1-го лица на тему «Как я однажды помогал мам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ительные и относительные местоим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ительные и относительные местоим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42 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пределенные местоим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 в неопределенных местоимениях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ицательные местоим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ицательные местоим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ицательные местоим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47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тяжательные местоим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тяжательные местоим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Р. Рассуждение. Сочинение-рассуждени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Р. Рассуждение. Сочинение-рассуждени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ательные местоим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ательные местоим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3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ительные местоим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ительные местоим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имения и другие части реч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й разбор местоим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7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Р. Подготовка к сочинени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картине (Е. В. Сыромятникова. «Первые зрители»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Р. Написание  сочин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картине (Е. В. Сыромятникова. «Первые зрители»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9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изученного в разделе «Местоимение»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изученного в разделе «Местоимение»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е тестовые задания по теме «Местоимение»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61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нтрольный дикта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теме « Местоимение».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 и работа над ошибкам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1. ГЛАГОЛ(27+6ч)</w:t>
            </w:r>
          </w:p>
        </w:tc>
      </w:tr>
      <w:tr>
        <w:trPr>
          <w:trHeight w:val="36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63 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зученного в 5 классе о глаголе 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 как часть реч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окончания глагол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Сочинение-рассказ по сюжетным рисункам на тему « Стёпа колет дрова» с включением части готового тек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спрягаемые глаголы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68 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ы переходные и непереходн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ы переходные и непереходн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лонение глаголов. Изъявительное наклонени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71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Контрольное сжатое излож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Контрольное сжатое излож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комплексная рабо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е наклонени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75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е наклонени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лительное наклонени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. Мягкий знак в глаголах повелительного накло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овелительного наклонения и формы будущего времен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ффиксы глаголов повелительного накло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 Сочинение-рассказ по сюжетным картинка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клонений глагол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клонений глагол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3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личные глаголы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глаголы в текстах художественной литерату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й разбор глагол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Рассказ на основе услышанного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7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Рассказ на основе услышанного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гласных в суффиксах глаголо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гласных в суффиксах глаголо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гласных в суффиксах глаголо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91 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ме «Глагол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изученного в разделе «Глагол»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е тестовые задания по теме «Глагол»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Глагол». Подготовка к контрольному диктант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94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Глагол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 и работа над ошибкам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8. ПОВТОРЕНИЕ ИЗУЧЕННОГО 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КЛАССЕ(8+1ч)</w:t>
            </w:r>
          </w:p>
        </w:tc>
      </w:tr>
      <w:tr>
        <w:trPr>
          <w:trHeight w:val="4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96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ы науки о язык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корне сло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98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суффиксах и окончания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. Словосочетание и простое предлож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0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 на самостоятельно выбранную тему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Морфемный разбор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3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Синтаксис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7 класс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6655"/>
        <w:gridCol w:w="2072"/>
      </w:tblGrid>
      <w:tr>
        <w:trPr>
          <w:trHeight w:val="6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34" w:hRule="atLeast"/>
        </w:trPr>
        <w:tc>
          <w:tcPr>
            <w:tcW w:w="9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( 1 ч.)</w:t>
            </w:r>
          </w:p>
        </w:tc>
      </w:tr>
      <w:tr>
        <w:trPr>
          <w:trHeight w:val="63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развивающееся явление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овторение изученного в 5-6 классах.(12+2ч.)</w:t>
            </w:r>
          </w:p>
        </w:tc>
      </w:tr>
      <w:tr>
        <w:trPr>
          <w:trHeight w:val="34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Синтаксический разбо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. Пунктуационный разбо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и орфограф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 орфография. Разбор слова по состав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и орфография. Морфологический разбор сл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я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Стили литературного язы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и орфограф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: «Повторение изученного в 5-6 классах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одготовка к сочинению по картине И.Бродского «Летний сад осенью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 по картине И.Бродского «Летний сад осенью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Морфология. Орфография . культура речи.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частие (27+5ч.)</w:t>
            </w:r>
          </w:p>
        </w:tc>
      </w:tr>
      <w:tr>
        <w:trPr>
          <w:trHeight w:val="40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глагол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как часть реч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как часть реч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глагола у причаст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глагола у причаст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ный оборот. Выделение причастного оборота запятым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ный оборот. Знаки препинания при причастном оборот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челове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описание по картине В.И.Хабарова «Портрет Милы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 по картине В.И.Хабарова «Портрет Милы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и страдательные причаст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причастия настоящего времен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причастия прошедшего времен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причастия настоящего времен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причастия прошедшего времен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традательные причаст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перед н в полных и кратких страдательных причастия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 две буквы н в суффиксах страдательных причастий прошедшего времени. Одна буква н в отглагольных прилагательны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ричастие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и две буквы н в суффиксах страдательных причастий прошедшего времени и отглагольных прилагательных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причаст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не с причастиям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не с причастиям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изложение (по упражнению 130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челове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Причастие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Причастие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ричастие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епричастие (10+1ч.)</w:t>
            </w:r>
          </w:p>
        </w:tc>
      </w:tr>
      <w:tr>
        <w:trPr>
          <w:trHeight w:val="42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деепричаст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ный оборо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ые при деепричастном оборот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деепричастиям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деепричастиям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я совершенного вид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я несовершенного вид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деепричаст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еепричастие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 описанием действия по картине С.Григорьева «Вратарь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ечие (21+4ч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группы нареч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группы нареч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в форме дневниковых записе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в форме дневниковых записе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нареч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нареч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нареч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не с наречиями на –о и -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не с наречиями на –о и -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 и и в приставках не и ни отрицательных нареч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и НН в наречиях на –о и -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и НН в наречиях на –о и -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опис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опис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 и е после шипящих на конце нареч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 и а на конце наречий с приставками из, до, 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 между частями слова в наречия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Е.Н.Широкова «Друзья»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после шипящих на конце нареч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изученного по теме «Наречие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изученного по теме «Наречие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Наречие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состояния(3+1ч.)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остояния как часть реч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категории состоя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ое изложение «Обыкновенная земля» (упр.281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. Культура реч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 служебные части реч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+1ч.)</w:t>
            </w:r>
          </w:p>
        </w:tc>
        <w:tc>
          <w:tcPr>
            <w:tcW w:w="6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 как часть реч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водные и производные предлог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предлог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предло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А.В.Сайкиной «Детская спортивная школа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производных предлог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производных предлог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Предлог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2+1ч.)</w:t>
            </w:r>
          </w:p>
        </w:tc>
      </w:tr>
      <w:tr>
        <w:trPr>
          <w:trHeight w:val="61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 как часть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союз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 сочинительные и подчинительны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между простыми предложениями в союзном сложном предложен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между простыми предложениями в союзном сложном предложен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ельные союз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ительные союз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союз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написание союзов также, тоже. чтоб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написание союзов также, тоже, чтоб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о книге по данному началу (упр.343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юзов и омонимичных сл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сведений о предлогах, союза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редлог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ица.(12+3ч)</w:t>
            </w:r>
          </w:p>
        </w:tc>
      </w:tr>
      <w:tr>
        <w:trPr>
          <w:trHeight w:val="40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 как часть реч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частиц. Формообразующие частиц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частиц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и дефисное написание част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и дефисное написание част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частиц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частицы не и н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частицы и приставки не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каз по данному сюжету (упр.40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 письме частицы ни, союза ни-ни и приставки ни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 теме «Частица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Частица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дометие(2ч.)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е как часть реч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 выделение на письме междомет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Повторение изученного в 7 классе(12ч.)</w:t>
            </w:r>
          </w:p>
        </w:tc>
      </w:tr>
      <w:tr>
        <w:trPr>
          <w:trHeight w:val="3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науки о русском язык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Стили реч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и графи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. Словообраз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. Словообраз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я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уация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 итогового диктан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tbl>
      <w:tblPr>
        <w:tblW w:w="998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654"/>
        <w:gridCol w:w="2073"/>
      </w:tblGrid>
      <w:tr>
        <w:trPr>
          <w:trHeight w:val="54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40" w:hRule="atLeast"/>
        </w:trPr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Общие сведения о языке.( 1ч)</w:t>
            </w:r>
          </w:p>
        </w:tc>
      </w:tr>
      <w:tr>
        <w:trPr>
          <w:trHeight w:val="54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в современном мире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овторение    изученного в 5-7 классах (6+2ч)</w:t>
            </w:r>
          </w:p>
        </w:tc>
      </w:tr>
      <w:tr>
        <w:trPr>
          <w:trHeight w:val="71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и орфография. Знаки препинания: знаки завершения, разделения, выдел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н-нн в суффиксах прилагательных, причастий и нареч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н и нн в суффиксах имен прилагательных, причастий, нареч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 Изложение с грамматическим задание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Изложение с грамматическим задание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е и раздельное написание не с различными частями реч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овторение изученного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интаксис. Пунктуация. Культура речи.( 5 ч)</w:t>
            </w:r>
          </w:p>
        </w:tc>
      </w:tr>
      <w:tr>
        <w:trPr>
          <w:trHeight w:val="6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синтаксис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единица синтаксис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синтаксис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как единица синтаксиса. Виды словосочетан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связи слов в словосочетаниях. Синтаксический разбор словосочетан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Простое предложение.(3+1ч )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(предикативная) основа предло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слов в предложении. Интонаци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Описание памятника культур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Двусоставные предложения.(6+1ч)</w:t>
            </w:r>
          </w:p>
        </w:tc>
      </w:tr>
      <w:tr>
        <w:trPr>
          <w:trHeight w:val="270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ежащее. Сказуемо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. Простое глагольное сказуемо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глагольное сказуемо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именное сказуемо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Изложение с элементами сочин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Главные члены предложения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Второстепенные члены предложения.(7+1ч)</w:t>
            </w:r>
          </w:p>
        </w:tc>
      </w:tr>
      <w:tr>
        <w:trPr>
          <w:trHeight w:val="54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второстепенных членов в предложении. Дополнени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. Знаки препинания при не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двусоставного предло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Характеристика челове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вусоставное предложение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по теме «Двусоставные предложения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Односоставные предложения.(9+3ч)</w:t>
            </w:r>
          </w:p>
        </w:tc>
      </w:tr>
      <w:tr>
        <w:trPr>
          <w:trHeight w:val="6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член односоставного предло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ные предло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о-личные предло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о-личные предло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предло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Рассуждени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предло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односоставного предло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Обобщение по теме «Односоставные и неполные предложения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Односоставные предложения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сложненном предложен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Однородные члены предложения.(11+2ч)</w:t>
            </w:r>
          </w:p>
        </w:tc>
      </w:tr>
      <w:tr>
        <w:trPr>
          <w:trHeight w:val="6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днородных членах предло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, связанные только перечислительной интонацией, и пунктуация при н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Изложени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Изложени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, связанные сочинительными союзами, и пунктуация при н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, связанные сочинительными союзами, и пунктуация при н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 предложения и знаки препинания при н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 предложения и знаки препинания при н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жения с однородными член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й разбор предложения с однородными член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днородные члены предложения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Однородные члены предложения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Обособленные члены предложения.(17+2 ч)</w:t>
            </w:r>
          </w:p>
        </w:tc>
      </w:tr>
      <w:tr>
        <w:trPr>
          <w:trHeight w:val="43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особлен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пределения. Знаки препинания при н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пределения. Знаки препинания при н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Обособленные определения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на дискуссионную тем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Рассуждение на дискуссионную тем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риложения. Знаки препинания при н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риложения. Знаки препинания при них(продолже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го материала по теме «Обособленные приложения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бстоятельства. Знаки препинания при н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бстоятельства. Знаки препинания при н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го материала по теме «Обособленные обстоятельства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уточняющие члены предложения. Знаки препинания при н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уточняющие члены предложения. Знаки препинания при н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материала по теме «Обособленные уточняющие члены предло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жения с обособленными член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й разбор предложения с обособленными член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бособленные члены предложения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Обособленные члены предложения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. Слова, грамматически не связанные с членами предложения. Обращение (10+2ч)</w:t>
            </w:r>
          </w:p>
        </w:tc>
      </w:tr>
      <w:tr>
        <w:trPr>
          <w:trHeight w:val="64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ращения. Распространенные обращения, выделительные знаки препинания при н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бращен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ставление делового письм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конструкции. Группы вводных слов и вводных сочетаний слов по значени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льные знаки препинания при вводных слова ,вводных сочетаниях слов и вводных предложения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ные слова, словосочетания и предло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убличное выступле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 в предложен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разбор предложений со словами. Словосочетаниями и предложениями, грамматически не связанными с членами предло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ва, грамматически не связанные с членами предложения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Слова, грамматически не связанные с членами предложения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.Чужая речь.(6+1ч)</w:t>
            </w:r>
          </w:p>
        </w:tc>
      </w:tr>
      <w:tr>
        <w:trPr>
          <w:trHeight w:val="58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чужой речи. Прямая и косвенная реч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реч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Рассказ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тата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й и пунктуационный разбор предложений с чужой речью. Повторение по теме «Чужая речь»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Чужая речь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2. Повторение и систематизация изученного в 8 классе(8+2ч)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морфолог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Изложени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культура реч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орфограф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ный диктан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9 класс</w:t>
      </w:r>
    </w:p>
    <w:tbl>
      <w:tblPr>
        <w:tblW w:w="998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654"/>
        <w:gridCol w:w="207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еждународное значение русского языка.(1ч)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значение русского язы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овторение изученного в 5-8 классах.( 4+2ч)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Устная и письменная речь. Монолог. Диалог.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тили языка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 и его грамматическая основа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членам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, вводные слова и вставные конструкци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Изложение с продолжением. «Как вы встречаете осень в вашей местности?»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ложные предложения. Культура речи (2+1ч)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ом предложени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и выделительные знаки препинания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 «Любимый уголок природы»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ложносочиненные предложения.(8+2ч)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осочиненном предложени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П с соединительными союзам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П с соединительными союзам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П с разделительными союзам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П с противительными союзам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знаки препинания между частями сложного предложения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описание по воображению (на основе картины В.Г.Цыплакова «Мороз и солнце»)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разбор сложносочиненного предложения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по теме Сложносочиненные предложения»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с грамматическим заданием по теме «ССП»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Сложноподчиненные предложения.(22+6ч)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оподчиненном предложени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идаточного предложения по отношению к главному. Знаки препинания в СПП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-отзыв (по картине И.Тихого «Аисты»)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 и союзные слова в сложноподчиненном предложени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монимичных частей реч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указательных слов в СПП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одробное изложение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Написание подробного изложения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с придаточными определительным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с придаточными определительным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с придаточными изъяснительным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жатое изложение (по М.Булгакову)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с придаточными обстоятельственным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с придаточными места и времен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с придаточными причины, условия, уступки, цели, следствия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-рассуждение по тексту упр.133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-рассуждение по тексту упр.134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с придаточными причины, условия, уступки, цели, следствия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 с придаточными причины, условия, уступки, цели, следствия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П с придаточными образа действия, меры, степени и сравнительным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П с придаточными образа действия. Меры, степени и сравнительным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по теме «Типы придаточных предложений»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СПП»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есколькими придаточным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есколькими придаточным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СПП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зачет по теме «СПП» 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/р. Сочинение на тему « Что такое подвиг?»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общение о происхождении псевдонимов (на основе рассказа Тэффи «Псевдоним»)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Бессоюзные слож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(7+3ч)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БСП. Интонация в БСП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Как писать реферат на лингвистическую тему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и точка с запятой в БСП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точие в БСП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в БСП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-отзыв (по картине Н.М.Ромадина «Село Хмелевка»)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Написание сочинения-отзыва (по картине Н.М.Ромадина «Село Хмелевка»)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чет по теме БСП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чет по теме БСП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БСП»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Сложные предложения с различными видами связи (4+2ч)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ной и бессоюзной связи в сложных предложениях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ых предложениях с разными видами связ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разбор сложного предложения с разными видами связ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Изложение фрагмента о Ларре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Как писать конспект стать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интаксический разбор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Общие сведения о языке.(3ч)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языка в жизни общества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литературный язык и его стил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национальный язык русского народа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9. Систематизация изученного по фонетике, лексике, грамматике, правописанию и культуре речи.(32+5ч) 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Фонетика и графика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Лексика и фразеология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ика 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корнях слов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корнях слов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приставках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приставках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ь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 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Контрольное подробное изложение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Контрольное подробное изложение. Написание работы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существительных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прилагательных и причастий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окончаний глаголов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-рассуждение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-рассуждение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, союзов, частиц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, союзов, частиц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. Словосочетание 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контрольного теста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дносоставных предложений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остого предложения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 на свободную тему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 на свободную тему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члены предложения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члены предложения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конструкци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формления чужой речи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ое время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95" w:right="616" w:gutter="0" w:header="0" w:top="627" w:footer="461" w:bottom="10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hames">
    <w:charset w:val="cc"/>
    <w:family w:val="roman"/>
    <w:pitch w:val="variable"/>
  </w:font>
  <w:font w:name="Book Antiqua">
    <w:charset w:val="cc"/>
    <w:family w:val="roman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1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basedOn w:val="DefaultParagraphFont"/>
    <w:qFormat/>
    <w:rPr/>
  </w:style>
  <w:style w:type="character" w:styleId="Style11">
    <w:name w:val="Нижний колонтитул Знак"/>
    <w:basedOn w:val="DefaultParagraphFont"/>
    <w:qFormat/>
    <w:rPr/>
  </w:style>
  <w:style w:type="character" w:styleId="Style12">
    <w:name w:val="Основной текст Знак"/>
    <w:basedOn w:val="DefaultParagraphFont"/>
    <w:qFormat/>
    <w:rPr/>
  </w:style>
  <w:style w:type="character" w:styleId="1">
    <w:name w:val="Заголовок №1_"/>
    <w:qFormat/>
    <w:rPr>
      <w:rFonts w:ascii="Verdana" w:hAnsi="Verdana" w:cs="Verdana"/>
      <w:b/>
      <w:bCs/>
      <w:sz w:val="26"/>
      <w:szCs w:val="26"/>
    </w:rPr>
  </w:style>
  <w:style w:type="character" w:styleId="2">
    <w:name w:val="Основной текст (2)_"/>
    <w:qFormat/>
    <w:rPr>
      <w:b/>
      <w:bCs/>
      <w:sz w:val="17"/>
      <w:szCs w:val="17"/>
    </w:rPr>
  </w:style>
  <w:style w:type="character" w:styleId="Style13">
    <w:name w:val="Колонтитул_"/>
    <w:basedOn w:val="DefaultParagraphFont"/>
    <w:qFormat/>
    <w:rPr/>
  </w:style>
  <w:style w:type="character" w:styleId="Style14">
    <w:name w:val="Основной текст + Курсив"/>
    <w:qFormat/>
    <w:rPr>
      <w:i/>
      <w:iCs/>
      <w:spacing w:val="0"/>
      <w:sz w:val="18"/>
      <w:szCs w:val="18"/>
      <w:lang w:bidi="ar-SA"/>
    </w:rPr>
  </w:style>
  <w:style w:type="character" w:styleId="11">
    <w:name w:val="Основной текст Знак1"/>
    <w:qFormat/>
    <w:rPr>
      <w:sz w:val="18"/>
      <w:szCs w:val="18"/>
    </w:rPr>
  </w:style>
  <w:style w:type="character" w:styleId="9">
    <w:name w:val="Основной текст + 9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C11c21">
    <w:name w:val="c11 c21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Style17">
    <w:name w:val="Красная строка Знак"/>
    <w:qFormat/>
    <w:rPr>
      <w:rFonts w:ascii="Times New Roman" w:hAnsi="Times New Roman" w:eastAsia="MS Mincho;MS Gothic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Style18">
    <w:name w:val="Текст сноски Знак"/>
    <w:qFormat/>
    <w:rPr>
      <w:rFonts w:ascii="Thames" w:hAnsi="Thames" w:eastAsia="Times New Roman" w:cs="Times New Roman"/>
      <w:sz w:val="20"/>
      <w:szCs w:val="20"/>
    </w:rPr>
  </w:style>
  <w:style w:type="character" w:styleId="Footnotereference">
    <w:name w:val="footnote reference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9">
    <w:name w:val="Текст концевой сноски Знак"/>
    <w:qFormat/>
    <w:rPr>
      <w:rFonts w:ascii="Thames" w:hAnsi="Thames" w:eastAsia="Times New Roman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Z">
    <w:name w:val="z-Начало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C3">
    <w:name w:val="c3"/>
    <w:basedOn w:val="DefaultParagraphFont"/>
    <w:qFormat/>
    <w:rPr/>
  </w:style>
  <w:style w:type="character" w:styleId="Extraname">
    <w:name w:val="extraname"/>
    <w:basedOn w:val="DefaultParagraphFont"/>
    <w:qFormat/>
    <w:rPr/>
  </w:style>
  <w:style w:type="character" w:styleId="Style20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lineRule="atLeast" w:line="240" w:before="0" w:after="0"/>
      <w:ind w:hanging="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spacing w:lineRule="exact" w:line="220" w:before="0" w:after="0"/>
      <w:ind w:left="0" w:right="0"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300"/>
    </w:pPr>
    <w:rPr>
      <w:rFonts w:ascii="Verdana" w:hAnsi="Verdana" w:cs="Verdana"/>
      <w:b/>
      <w:bCs/>
      <w:sz w:val="26"/>
      <w:szCs w:val="26"/>
    </w:rPr>
  </w:style>
  <w:style w:type="paragraph" w:styleId="2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240" w:before="0" w:after="0"/>
      <w:ind w:hanging="0"/>
    </w:pPr>
    <w:rPr>
      <w:b/>
      <w:bCs/>
      <w:sz w:val="17"/>
      <w:szCs w:val="17"/>
    </w:rPr>
  </w:style>
  <w:style w:type="paragraph" w:styleId="Style22">
    <w:name w:val="Колонтитул"/>
    <w:basedOn w:val="Normal"/>
    <w:qFormat/>
    <w:pPr>
      <w:numPr>
        <w:ilvl w:val="0"/>
        <w:numId w:val="0"/>
      </w:numPr>
      <w:shd w:fill="FFFFFF" w:val="clear"/>
      <w:spacing w:lineRule="atLeast" w:line="100" w:before="0" w:after="0"/>
      <w:ind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FR2">
    <w:name w:val="FR2"/>
    <w:qFormat/>
    <w:pPr>
      <w:widowControl w:val="false"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Tabletext">
    <w:name w:val="tabletext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280" w:after="280"/>
      <w:ind w:hanging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numPr>
        <w:ilvl w:val="0"/>
        <w:numId w:val="0"/>
      </w:numPr>
      <w:spacing w:lineRule="atLeast" w:line="100" w:before="48" w:after="48"/>
      <w:ind w:left="0" w:right="0" w:firstLine="3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Абзац списка1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SimSun;宋体" w:cs="Calibri"/>
      <w:kern w:val="2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paragraph" w:styleId="Style24">
    <w:name w:val="Новый"/>
    <w:basedOn w:val="Normal"/>
    <w:qFormat/>
    <w:pPr>
      <w:numPr>
        <w:ilvl w:val="0"/>
        <w:numId w:val="0"/>
      </w:numPr>
      <w:spacing w:lineRule="auto" w:line="360" w:before="0" w:after="0"/>
      <w:ind w:left="0" w:right="0" w:firstLine="454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18">
    <w:name w:val="Обычный (веб)1"/>
    <w:basedOn w:val="Normal"/>
    <w:qFormat/>
    <w:pPr>
      <w:numPr>
        <w:ilvl w:val="0"/>
        <w:numId w:val="0"/>
      </w:numPr>
      <w:suppressAutoHyphens w:val="true"/>
      <w:ind w:hanging="0"/>
    </w:pPr>
    <w:rPr>
      <w:rFonts w:ascii="Calibri" w:hAnsi="Calibri" w:eastAsia="SimSun;宋体" w:cs="Times New Roman"/>
      <w:kern w:val="2"/>
    </w:rPr>
  </w:style>
  <w:style w:type="paragraph" w:styleId="BodyTextIndent">
    <w:name w:val="Body Text Indent"/>
    <w:basedOn w:val="TextBody"/>
    <w:qFormat/>
    <w:pPr>
      <w:numPr>
        <w:ilvl w:val="0"/>
        <w:numId w:val="0"/>
      </w:numPr>
      <w:shd w:fill="FFFFFF" w:val="clear"/>
      <w:spacing w:lineRule="atLeast" w:line="100" w:before="0" w:after="120"/>
      <w:ind w:left="0" w:right="0" w:firstLine="210"/>
      <w:jc w:val="left"/>
    </w:pPr>
    <w:rPr>
      <w:rFonts w:ascii="Times New Roman" w:hAnsi="Times New Roman" w:eastAsia="MS Mincho;MS Gothic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numPr>
        <w:ilvl w:val="0"/>
        <w:numId w:val="0"/>
      </w:numPr>
      <w:spacing w:lineRule="exact" w:line="250" w:before="0" w:after="0"/>
      <w:ind w:hanging="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Cambria" w:hAnsi="Cambri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numPr>
        <w:ilvl w:val="0"/>
        <w:numId w:val="0"/>
      </w:numPr>
      <w:spacing w:lineRule="exact" w:line="370" w:before="0" w:after="0"/>
      <w:ind w:hanging="0"/>
    </w:pPr>
    <w:rPr>
      <w:rFonts w:ascii="Cambria" w:hAnsi="Cambria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numPr>
        <w:ilvl w:val="0"/>
        <w:numId w:val="0"/>
      </w:numPr>
      <w:spacing w:lineRule="exact" w:line="307" w:before="0" w:after="0"/>
      <w:ind w:left="0" w:right="0" w:hanging="288"/>
    </w:pPr>
    <w:rPr>
      <w:rFonts w:ascii="Cambria" w:hAnsi="Cambria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numPr>
        <w:ilvl w:val="0"/>
        <w:numId w:val="0"/>
      </w:numPr>
      <w:spacing w:lineRule="exact" w:line="251" w:before="0" w:after="0"/>
      <w:ind w:left="0" w:right="0" w:firstLine="288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Cambria" w:hAnsi="Cambria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numPr>
        <w:ilvl w:val="0"/>
        <w:numId w:val="0"/>
      </w:numPr>
      <w:spacing w:lineRule="exact" w:line="229" w:before="0" w:after="0"/>
      <w:ind w:left="0" w:right="0" w:firstLine="288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hames" w:hAnsi="Thames" w:eastAsia="Times New Roman" w:cs="Times New Roman"/>
      <w:sz w:val="20"/>
      <w:szCs w:val="20"/>
    </w:rPr>
  </w:style>
  <w:style w:type="paragraph" w:styleId="Style25">
    <w:name w:val="Style2"/>
    <w:basedOn w:val="Normal"/>
    <w:qFormat/>
    <w:pPr>
      <w:widowControl w:val="false"/>
      <w:numPr>
        <w:ilvl w:val="0"/>
        <w:numId w:val="0"/>
      </w:numPr>
      <w:spacing w:lineRule="exact" w:line="254" w:before="0" w:after="0"/>
      <w:ind w:hanging="0"/>
    </w:pPr>
    <w:rPr>
      <w:rFonts w:ascii="Cambria" w:hAnsi="Cambria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Cambria" w:hAnsi="Cambria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numPr>
        <w:ilvl w:val="0"/>
        <w:numId w:val="0"/>
      </w:numPr>
      <w:spacing w:lineRule="exact" w:line="230" w:before="0" w:after="0"/>
      <w:ind w:left="0" w:right="0" w:firstLine="538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numPr>
        <w:ilvl w:val="0"/>
        <w:numId w:val="0"/>
      </w:numPr>
      <w:spacing w:lineRule="exact" w:line="235" w:before="0" w:after="0"/>
      <w:ind w:hanging="0"/>
    </w:pPr>
    <w:rPr>
      <w:rFonts w:ascii="Book Antiqua" w:hAnsi="Book Antiqua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Book Antiqua" w:hAnsi="Book Antiqua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numPr>
        <w:ilvl w:val="0"/>
        <w:numId w:val="0"/>
      </w:numPr>
      <w:spacing w:lineRule="exact" w:line="228" w:before="0" w:after="0"/>
      <w:ind w:hanging="0"/>
    </w:pPr>
    <w:rPr>
      <w:rFonts w:ascii="Book Antiqua" w:hAnsi="Book Antiqua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spacing w:lineRule="exact" w:line="226" w:before="0" w:after="0"/>
      <w:ind w:left="0" w:right="0" w:firstLine="586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spacing w:lineRule="exact" w:line="230" w:before="0" w:after="0"/>
      <w:ind w:left="0" w:right="0" w:firstLine="514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numPr>
        <w:ilvl w:val="0"/>
        <w:numId w:val="0"/>
      </w:numPr>
      <w:spacing w:lineRule="exact" w:line="230" w:before="0" w:after="0"/>
      <w:ind w:left="0" w:right="0" w:hanging="350"/>
    </w:pPr>
    <w:rPr>
      <w:rFonts w:ascii="Book Antiqua" w:hAnsi="Book Antiqua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numPr>
        <w:ilvl w:val="0"/>
        <w:numId w:val="0"/>
      </w:numPr>
      <w:spacing w:lineRule="exact" w:line="267" w:before="0" w:after="0"/>
      <w:ind w:left="0" w:right="0" w:firstLine="355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hames" w:hAnsi="Thames" w:eastAsia="Times New Roman" w:cs="Times New Roman"/>
      <w:sz w:val="20"/>
      <w:szCs w:val="20"/>
    </w:rPr>
  </w:style>
  <w:style w:type="paragraph" w:styleId="Style26">
    <w:name w:val="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TMLTopofForm">
    <w:name w:val="HTML Top of Form"/>
    <w:basedOn w:val="Normal"/>
    <w:qFormat/>
    <w:pPr>
      <w:numPr>
        <w:ilvl w:val="0"/>
        <w:numId w:val="0"/>
      </w:numPr>
      <w:pBdr>
        <w:bottom w:val="single" w:sz="6" w:space="1" w:color="000000"/>
      </w:pBdr>
      <w:spacing w:lineRule="atLeast" w:line="100" w:before="0" w:after="0"/>
      <w:ind w:hanging="0"/>
      <w:jc w:val="center"/>
    </w:pPr>
    <w:rPr>
      <w:rFonts w:ascii="Arial" w:hAnsi="Arial" w:eastAsia="Times New Roman" w:cs="Times New Roman"/>
      <w:vanish/>
      <w:sz w:val="16"/>
      <w:szCs w:val="16"/>
    </w:rPr>
  </w:style>
  <w:style w:type="paragraph" w:styleId="HTMLBottomofForm">
    <w:name w:val="HTML Bottom of Form"/>
    <w:basedOn w:val="Normal"/>
    <w:qFormat/>
    <w:pPr>
      <w:numPr>
        <w:ilvl w:val="0"/>
        <w:numId w:val="0"/>
      </w:numPr>
      <w:pBdr>
        <w:top w:val="single" w:sz="6" w:space="1" w:color="000000"/>
      </w:pBdr>
      <w:spacing w:lineRule="atLeast" w:line="100" w:before="0" w:after="0"/>
      <w:ind w:hanging="0"/>
      <w:jc w:val="center"/>
    </w:pPr>
    <w:rPr>
      <w:rFonts w:ascii="Arial" w:hAnsi="Arial" w:eastAsia="Times New Roman" w:cs="Times New Roman"/>
      <w:vanish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27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eastAsia="Times New Roman" w:cs="Times New Roman"/>
      <w:sz w:val="18"/>
      <w:szCs w:val="18"/>
    </w:rPr>
  </w:style>
  <w:style w:type="paragraph" w:styleId="Style29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27:00Z</dcterms:created>
  <dc:creator>Дмитрий Каленюк</dc:creator>
  <dc:description/>
  <cp:keywords/>
  <dc:language>en-US</dc:language>
  <cp:lastModifiedBy>ольга кукарина</cp:lastModifiedBy>
  <cp:lastPrinted>2018-10-09T15:05:00Z</cp:lastPrinted>
  <dcterms:modified xsi:type="dcterms:W3CDTF">2023-02-13T2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